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rFonts w:cs="Arial" w:ascii="Bookman Old Style" w:hAnsi="Bookman Old Style"/>
          <w:i/>
          <w:sz w:val="26"/>
          <w:szCs w:val="26"/>
        </w:rPr>
        <w:t>A számításokat részletesen a mellékelt táblázatok tartalmazzák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Méret- és mennyiségszámítás</w:t>
      </w:r>
      <w:r>
        <w:rPr>
          <w:sz w:val="32"/>
          <w:szCs w:val="32"/>
        </w:rPr>
        <w:br w:type="textWrapping" w:clear="all"/>
      </w:r>
      <w:r>
        <w:rPr/>
        <w:t>Komárom, Újszállási út útfelújítási terv korszerűségi felülvizsgálat</w:t>
      </w:r>
    </w:p>
    <w:p>
      <w:pPr>
        <w:pStyle w:val="Normal"/>
        <w:jc w:val="center"/>
        <w:rPr>
          <w:rFonts w:ascii="Bookman Old Style" w:hAnsi="Bookman Old Style" w:cs="Bookman Old Style"/>
        </w:rPr>
      </w:pPr>
      <w:r>
        <w:rPr/>
        <w:t>Útépítés, vízépítés, forgalomtechnika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835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10000</w:t>
            </w:r>
          </w:p>
        </w:tc>
        <w:tc>
          <w:tcPr>
            <w:tcW w:w="8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ÁLTALÁNOS TÉTELEK</w:t>
            </w:r>
          </w:p>
        </w:tc>
      </w:tr>
    </w:tbl>
    <w:p>
      <w:pPr>
        <w:pStyle w:val="Heading1"/>
        <w:spacing w:before="0" w:after="0"/>
        <w:rPr>
          <w:rFonts w:ascii="Bookman Old Style" w:hAnsi="Bookman Old Style" w:cs="Bookman Old Style"/>
          <w:sz w:val="22"/>
          <w:szCs w:val="22"/>
        </w:rPr>
      </w:pPr>
      <w:r>
        <w:rPr>
          <w:rFonts w:cs="Bookman Old Style" w:ascii="Bookman Old Style" w:hAnsi="Bookman Old Style"/>
          <w:sz w:val="22"/>
          <w:szCs w:val="22"/>
        </w:rPr>
        <w:tab/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1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Megvalósulási tervek elkészítése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>A műszaki szabályozásban meghatározott módon, formában, tartalommal és példányszámban készített megvalósulási terv, amely a jóváhagyott kiviteli tervre eltérő színben átvezetve, jól látható módon ábrázolja a tervtől való eltéréseket. Olyan formában és eszközökön kinyomtatva, valamint számítógépes adathordozón készítendő, ahogyan az eredeti tervek készültek, valamint kezelői igény esetén digitális törzskönyv formátumban történő átdolgozása.</w:t>
      </w:r>
    </w:p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ab/>
        <w:t>Ft</w:t>
      </w:r>
    </w:p>
    <w:p>
      <w:pPr>
        <w:pStyle w:val="Normal"/>
        <w:ind w:left="1416" w:hanging="1416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105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Tervezői művezetés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Arial" w:ascii="Bookman Old Style" w:hAnsi="Bookman Old Style"/>
          <w:b/>
          <w:sz w:val="22"/>
          <w:szCs w:val="22"/>
        </w:rPr>
        <w:tab/>
      </w:r>
      <w:r>
        <w:rPr>
          <w:rFonts w:cs="Arial" w:ascii="Bookman Old Style" w:hAnsi="Bookman Old Style"/>
          <w:sz w:val="22"/>
          <w:szCs w:val="22"/>
        </w:rPr>
        <w:t>A kivitelezés során szükséges tervezői jelenlét, szakértői munka biztosítása.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ab/>
        <w:t>Ft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107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Ideiglenes forgalomterelés (tervezés, engedélyeztetés, építés, bontás)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Arial" w:ascii="Bookman Old Style" w:hAnsi="Bookman Old Style"/>
          <w:b/>
          <w:sz w:val="22"/>
          <w:szCs w:val="22"/>
        </w:rPr>
        <w:tab/>
      </w:r>
      <w:r>
        <w:rPr>
          <w:rFonts w:cs="Arial" w:ascii="Bookman Old Style" w:hAnsi="Bookman Old Style"/>
          <w:sz w:val="22"/>
          <w:szCs w:val="22"/>
        </w:rPr>
        <w:t>A kivitelezés során szükséges ideiglenes forgalomterelések terveinek elkészítése, engedélyeztetése, jóváhagyott terv alapján történő kiépítése, fenntartása, elbontása, bontott anyag elszállítása, érintett terület helyreállítása, visszaadása a Kezelő, vagy továbbépítés részére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>Ft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21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zakfelügyeletek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</w:r>
      <w:r>
        <w:rPr>
          <w:rFonts w:cs="Arial" w:ascii="Bookman Old Style" w:hAnsi="Bookman Old Style"/>
          <w:b/>
          <w:sz w:val="22"/>
          <w:szCs w:val="22"/>
        </w:rPr>
        <w:tab/>
      </w:r>
      <w:r>
        <w:rPr>
          <w:rFonts w:cs="Arial" w:ascii="Bookman Old Style" w:hAnsi="Bookman Old Style"/>
          <w:sz w:val="22"/>
          <w:szCs w:val="22"/>
        </w:rPr>
        <w:t>Közműkezelők, közmű tulajdonosok kivitelezés közben szükséges, építési engedélyben előírt, vagy kivitelezés közben bármely okból szükségessé váló helyszíni szakfelügyeletének összes költsége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>Ft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firstLine="1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32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Geodéziai pontok védelme, létesítése 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ind w:left="1416" w:hanging="1416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ab/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  <w:tab/>
        <w:t>A kivitelezés megkezdése előtt az SZF szerint a Megbízó által átadott geodéziai pontokat és a Tervezési hálózat felülvizsgálatát el kell végezni az MSZ 7658/2 szabvány, valamint az M1 Mérnökgeodéziai utasításban foglaltaknak megfelelően. Az építési feladatok pontossági előírásainak megfelelő alappont (vízszintes és magassági) hálózatot kell létrehozni. Gondoskodni kell a létesített pontok védelméről, valamint, ha szükséges a pontok szakszerű áthelyezését el kell végezni. A kivitelezési munkák során megsértett, vagy elpusztított pontok pótlásáról gondoskodni kell. Minden egyéb munkával együtt, Mérnök által elfogadottan, dokumentáltan teljesen készen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ab/>
        <w:t>Ft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867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560"/>
        <w:gridCol w:w="867"/>
      </w:tblGrid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17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i/>
                <w:i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 xml:space="preserve">Biztosítékok és biztosítások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i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/>
      </w:pPr>
      <w:r>
        <w:rPr>
          <w:rFonts w:cs="Arial" w:ascii="Bookman Old Style" w:hAnsi="Bookman Old Style"/>
          <w:sz w:val="22"/>
          <w:szCs w:val="22"/>
        </w:rPr>
        <w:t>Tartalom:</w:t>
        <w:tab/>
        <w:t>A projekthez kapcsolódó, SZF szerinti biztosítékok és biztosítások összes költsége.</w:t>
      </w:r>
    </w:p>
    <w:p>
      <w:pPr>
        <w:pStyle w:val="Normal"/>
        <w:tabs>
          <w:tab w:val="clear" w:pos="708"/>
          <w:tab w:val="left" w:pos="2964" w:leader="none"/>
          <w:tab w:val="left" w:pos="6010" w:leader="none"/>
          <w:tab w:val="left" w:pos="6910" w:leader="none"/>
        </w:tabs>
        <w:ind w:left="1320" w:hanging="1320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eastAsia="Bookman Old Style" w:cs="Bookman Old Style" w:ascii="Bookman Old Style" w:hAnsi="Bookman Old Style"/>
          <w:sz w:val="22"/>
          <w:szCs w:val="22"/>
        </w:rPr>
        <w:t xml:space="preserve"> </w:t>
      </w:r>
    </w:p>
    <w:p>
      <w:pPr>
        <w:pStyle w:val="Normal"/>
        <w:jc w:val="both"/>
        <w:rPr>
          <w:b/>
          <w:b/>
        </w:rPr>
      </w:pPr>
      <w:bookmarkStart w:id="0" w:name="OLE_LINK2"/>
      <w:bookmarkStart w:id="1" w:name="OLE_LINK1"/>
      <w:bookmarkEnd w:id="0"/>
      <w:bookmarkEnd w:id="1"/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ab/>
        <w:t>F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2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ELŐKÉSZÍTŐ ÉS FÖLDMUNKÁK</w:t>
              <w:tab/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10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Bontási-, terület előkészítési munkák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12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2" w:hanging="0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Közművek fedlapjainak szintbehelyezése, cseréje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207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özmű feltárás, kutatóárok ásás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13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művek megkeres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kézi munkával, vagy kisgéppe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földanyagok deponálása helyszínen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visszatöltés, tömöríté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Terület helyreállítása, minden munkájával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185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314,15 km. szelvények között )</w:t>
      </w:r>
    </w:p>
    <w:p>
      <w:pPr>
        <w:pStyle w:val="Normal"/>
        <w:jc w:val="both"/>
        <w:rPr/>
      </w:pPr>
      <w:r>
        <w:rPr/>
        <w:t xml:space="preserve">öntöző vízvezeték = </w:t>
      </w:r>
      <w:r>
        <w:rPr>
          <w:u w:val="single"/>
        </w:rPr>
        <w:t>169,2m</w:t>
      </w:r>
    </w:p>
    <w:p>
      <w:pPr>
        <w:pStyle w:val="Normal"/>
        <w:jc w:val="both"/>
        <w:rPr/>
      </w:pPr>
      <w:r>
        <w:rPr/>
        <w:t>II.szakasz (0+314,15-1+334,00 km. szelvények között )</w:t>
      </w:r>
    </w:p>
    <w:p>
      <w:pPr>
        <w:pStyle w:val="Normal"/>
        <w:jc w:val="both"/>
        <w:rPr>
          <w:u w:val="single"/>
        </w:rPr>
      </w:pPr>
      <w:r>
        <w:rPr/>
        <w:t xml:space="preserve">öntöző vízvezeték és gázvezeték = </w:t>
      </w:r>
      <w:r>
        <w:rPr>
          <w:u w:val="single"/>
        </w:rPr>
        <w:t>967,6m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136,8</w:t>
        <w:tab/>
        <w:t>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Öntözővezeték védelme teherelosztó réteggel DN500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I.szakasz (0+113,16-0+282,30 km. szelvények között )= </w:t>
      </w:r>
      <w:r>
        <w:rPr>
          <w:u w:val="single"/>
        </w:rPr>
        <w:t>169,16m</w:t>
      </w:r>
    </w:p>
    <w:p>
      <w:pPr>
        <w:pStyle w:val="Normal"/>
        <w:jc w:val="both"/>
        <w:rPr/>
      </w:pPr>
      <w:r>
        <w:rPr/>
        <w:t>II.szakasz (0+314,15-1+334,00 km. szelvények között )=</w:t>
      </w:r>
      <w:r>
        <w:rPr>
          <w:u w:val="single"/>
        </w:rPr>
        <w:t>71,84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41</w:t>
        <w:tab/>
        <w:t>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>
          <w:trHeight w:val="260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21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Irtás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3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Irtási munkák, bozót- és cserjeirtás, erdőirtás, tuskó kiszedéssel, a fák közötti növényzet irt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elyszín biztosítása (forgalomkorlátozás, elektromos eszközök szükség szerinti feszmentesítése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egallyaz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akivágás a választott technológiával (döntéssel, emelőkosaras gépjárműről, alpintechnikával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állításra alkalmas darabolás, összeszedés, depóniába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 kiszedése, gyökérzet eltávo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uskódarabo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zót irt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rök réteges terítéssel történő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epegyengetés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1350m3</w:t>
      </w:r>
    </w:p>
    <w:p>
      <w:pPr>
        <w:pStyle w:val="Normal"/>
        <w:jc w:val="both"/>
        <w:rPr/>
      </w:pPr>
      <w:r>
        <w:rPr/>
        <w:t xml:space="preserve">II.szakasz (0+314,15-1+334,00 km. szelvények között )= </w:t>
      </w:r>
      <w:r>
        <w:rPr>
          <w:u w:val="single"/>
        </w:rPr>
        <w:t>4045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5395</w:t>
        <w:tab/>
        <w:t>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14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Terület előkészítő földmunká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musz leszedés, visszaépítéshez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és talajtani és geotechnikai szakvélemény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Visszaépítésre kerülő termőföld elszállítása depónia helyre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zelése, gyomirtás, átforgatása, védelem humuszgazdálkodási terv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47,72m3</w:t>
      </w:r>
    </w:p>
    <w:p>
      <w:pPr>
        <w:pStyle w:val="Normal"/>
        <w:jc w:val="both"/>
        <w:rPr/>
      </w:pPr>
      <w:r>
        <w:rPr/>
        <w:t xml:space="preserve">II.szakasz (0+314,15-1+334,00 km. szelvények között )= </w:t>
      </w:r>
      <w:r>
        <w:rPr>
          <w:u w:val="single"/>
        </w:rPr>
        <w:t>1083,61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>1431,3 m3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14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umusz leszedés, felesleges humusz elszállításáv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erm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építésre nem kerülő termőföld elszállítása kijelölt helyre elterítéssel és vagy deponálással,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314,15 km. szelvények között )</w:t>
      </w:r>
    </w:p>
    <w:p>
      <w:pPr>
        <w:pStyle w:val="Normal"/>
        <w:jc w:val="both"/>
        <w:rPr/>
      </w:pPr>
      <w:r>
        <w:rPr/>
        <w:t xml:space="preserve">644,32m3 (Humusz leszedés) – 347,72m3 (Humusz terítés)= </w:t>
      </w:r>
      <w:r>
        <w:rPr>
          <w:u w:val="single"/>
        </w:rPr>
        <w:t>296,60m3</w:t>
      </w:r>
    </w:p>
    <w:p>
      <w:pPr>
        <w:pStyle w:val="Normal"/>
        <w:jc w:val="both"/>
        <w:rPr/>
      </w:pPr>
      <w:r>
        <w:rPr/>
        <w:t>II.szakasz (0+314,15-1+334,00 km. szelvények között )</w:t>
      </w:r>
    </w:p>
    <w:p>
      <w:pPr>
        <w:pStyle w:val="Normal"/>
        <w:jc w:val="both"/>
        <w:rPr/>
      </w:pPr>
      <w:r>
        <w:rPr/>
        <w:t xml:space="preserve">2356,66m3 (Humusz leszedés) –1083,61m3 (Humusz terítés)= </w:t>
      </w:r>
      <w:r>
        <w:rPr>
          <w:u w:val="single"/>
        </w:rPr>
        <w:t>1273,05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569,7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2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22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 bevágásból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Bevágásból kikerülő felesleges föld kitermelése és elszállítása lerakóhelyr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termelés; lerakó helyre szállítás, elhelyezés valamennyi járulékos költségével együt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6617" w:leader="none"/>
          <w:tab w:val="left" w:pos="7091" w:leader="none"/>
        </w:tabs>
        <w:ind w:left="720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314,15 km. szelvények között )</w:t>
      </w:r>
    </w:p>
    <w:p>
      <w:pPr>
        <w:pStyle w:val="Normal"/>
        <w:jc w:val="both"/>
        <w:rPr/>
      </w:pPr>
      <w:r>
        <w:rPr/>
        <w:t xml:space="preserve">991,10m3 (Föld kitermelés) – 92,79m3 (Föld töltés)= </w:t>
      </w:r>
      <w:r>
        <w:rPr>
          <w:u w:val="single"/>
        </w:rPr>
        <w:t>898,31m3</w:t>
      </w:r>
    </w:p>
    <w:p>
      <w:pPr>
        <w:pStyle w:val="Normal"/>
        <w:jc w:val="both"/>
        <w:rPr/>
      </w:pPr>
      <w:r>
        <w:rPr/>
        <w:t>II.szakasz (0+314,15-1+334,00 km. szelvények között +útcsatlakozások)</w:t>
      </w:r>
    </w:p>
    <w:p>
      <w:pPr>
        <w:pStyle w:val="Normal"/>
        <w:jc w:val="both"/>
        <w:rPr/>
      </w:pPr>
      <w:r>
        <w:rPr/>
        <w:t xml:space="preserve">1867,30m3 (Föld kitermelés) – [633,35m3+11,2m3] (Föld töltés)= </w:t>
      </w:r>
      <w:r>
        <w:rPr>
          <w:u w:val="single"/>
        </w:rPr>
        <w:t>1222,75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121,1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1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öldmű felső 50 cm vtg. rétegébe építendő fagyvédő 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255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bevágásbó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-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inősített anyag be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fokr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</w:t>
      </w:r>
    </w:p>
    <w:p>
      <w:pPr>
        <w:pStyle w:val="Normal"/>
        <w:jc w:val="both"/>
        <w:rPr/>
      </w:pPr>
      <w:r>
        <w:rPr/>
        <w:t>=</w:t>
      </w:r>
      <w:r>
        <w:rPr>
          <w:u w:val="single"/>
        </w:rPr>
        <w:t>285,68m3</w:t>
      </w:r>
    </w:p>
    <w:p>
      <w:pPr>
        <w:pStyle w:val="Normal"/>
        <w:jc w:val="both"/>
        <w:rPr/>
      </w:pPr>
      <w:r>
        <w:rPr/>
        <w:t>II.szakasz (0+314,15-1+334,00 km. szelvények között) + útcsatlakozások/telekbehajtók</w:t>
      </w:r>
    </w:p>
    <w:p>
      <w:pPr>
        <w:pStyle w:val="Normal"/>
        <w:jc w:val="both"/>
        <w:rPr/>
      </w:pPr>
      <w:r>
        <w:rPr/>
        <w:t xml:space="preserve">=1162,47m3 + 388,3m2*0,25 m = </w:t>
      </w:r>
      <w:r>
        <w:rPr>
          <w:u w:val="single"/>
        </w:rPr>
        <w:t>1259,55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545,2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222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öldmű építése anyagnyerőhelyről</w:t>
            </w:r>
            <w:r>
              <w:rPr>
                <w:rFonts w:cs="Arial" w:ascii="Bookman Old Style" w:hAnsi="Bookman Old Style"/>
                <w:b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2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öltés (nagy tömegű földmű)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/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termelés anyagnyerőhely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, szállítás, 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mű építés közbeni vízelvezetésének biztos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 fokra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200" w:hanging="48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teljesen készen</w:t>
      </w:r>
    </w:p>
    <w:p>
      <w:pPr>
        <w:pStyle w:val="Normal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ab/>
        <w:t>A földtömegszámítás készítésénél a visszaépítendő humusz mennyiségét le kell vonni azon rétegek mennyiségéből, amelyekre a humusz rákerül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=</w:t>
      </w:r>
      <w:r>
        <w:rPr>
          <w:u w:val="single"/>
        </w:rPr>
        <w:t>92,79m3</w:t>
      </w:r>
    </w:p>
    <w:p>
      <w:pPr>
        <w:pStyle w:val="Normal"/>
        <w:jc w:val="both"/>
        <w:rPr/>
      </w:pPr>
      <w:r>
        <w:rPr/>
        <w:t>II.szakasz (0+314,15-1+334,00 km. szelvények között + útcsatlakozások)=</w:t>
      </w:r>
    </w:p>
    <w:p>
      <w:pPr>
        <w:pStyle w:val="Normal"/>
        <w:jc w:val="both"/>
        <w:rPr/>
      </w:pPr>
      <w:r>
        <w:rPr/>
        <w:t>2356,66m3+0,2m2*56m=</w:t>
      </w:r>
      <w:r>
        <w:rPr>
          <w:u w:val="single"/>
        </w:rPr>
        <w:t>2367,86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460,7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22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Alakító földmunkák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223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 xml:space="preserve">Humuszterítés sík felületen 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szállítása a deponálási helyrő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mőföld mozgatása munkaterületen belü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, egyenge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260" w:hanging="126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z árkok humuszolása nem képezi a tétel tartalmát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47,72m3</w:t>
      </w:r>
    </w:p>
    <w:p>
      <w:pPr>
        <w:pStyle w:val="Normal"/>
        <w:jc w:val="both"/>
        <w:rPr/>
      </w:pPr>
      <w:r>
        <w:rPr/>
        <w:t xml:space="preserve">II.szakasz (0+314,15-1+334,00 km. szelvények között )= </w:t>
      </w:r>
      <w:r>
        <w:rPr>
          <w:u w:val="single"/>
        </w:rPr>
        <w:t>1083,61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431,3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3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ÚTÉPÍTÉS, FORGALOMTECHNIKA</w:t>
              <w:tab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10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építéssel kapcsolatos bontási munkák, padka, elválasztósáv építés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672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1100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Útépítéssel kapcsolatos bontási munká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burkolat bontása közúton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andó burkolat terület kitűzése; keresztező közművek kitűz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 burkolat vágása aszfaltvágó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bontás; vezetékek 1 méteres körzetében kiegészítő kézi földmunkával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alap, ágyazat bontása, kiterm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apró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eponá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árműre rak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= 330,34m2*0,40m=132,14m3</w:t>
      </w:r>
    </w:p>
    <w:p>
      <w:pPr>
        <w:pStyle w:val="Normal"/>
        <w:jc w:val="both"/>
        <w:rPr/>
      </w:pPr>
      <w:r>
        <w:rPr/>
        <w:t>II.szakasz (0+314,15-1+334,00 km. szelvények között )= 570,46m2*0,40m=228,18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360,3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1106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szfalt pályaszerkezetű út marása hideg eljárássa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i munká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marógép kiszolgá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ás egy vagy több réte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rt felület 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ontott anyag mozga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 vagy elszállítás az újrafelhasználás helyszínére, mart aszfalt mennyiségileg dokumentált átad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I.szakasz (0+314,15-1+334,00 km. szelvények között, aszfalt burkolat kifuttatás)=</w:t>
      </w:r>
    </w:p>
    <w:p>
      <w:pPr>
        <w:pStyle w:val="Normal"/>
        <w:jc w:val="both"/>
        <w:rPr/>
      </w:pPr>
      <w:r>
        <w:rPr/>
        <w:t xml:space="preserve">6,50m*10,0m*0,055m= </w:t>
      </w:r>
      <w:r>
        <w:rPr>
          <w:u w:val="single"/>
        </w:rPr>
        <w:t>3,58m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3,6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2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Pályaszerkezeti réteg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Kötőanyag nélküli pályaszerkezeti réteg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10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Mechanikai stabilizáció beépítése (M56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endő anyag beszerzése, járműre rakás, helyszínre szállítás; deponál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te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 az előírt tömörségi, teherbírási értékr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lületkép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ind w:left="1260" w:hanging="126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>II.szakasz (sárrázó burkolatos útcsatlakozás)=60,0m2*0,20m=</w:t>
      </w:r>
      <w:r>
        <w:rPr>
          <w:u w:val="single"/>
        </w:rPr>
        <w:t>12,0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>12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Hidraulikus kötőanyagú pályaszerkezeti réteg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20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Telepen kevert cementes stabilizáció készítése (Ckt-4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 zsaluzás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elkészítése, v. beszerzése,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erítés, bedolgozás; fogadófelület kezelés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 és kereszthézagok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, felület kialak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eszültség-mentesítésével teljesen készen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terv alapján a geometriai méretekből számított m3 számolható el.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=</w:t>
      </w:r>
      <w:r>
        <w:rPr>
          <w:u w:val="single"/>
        </w:rPr>
        <w:t>162,13m3</w:t>
      </w:r>
    </w:p>
    <w:p>
      <w:pPr>
        <w:pStyle w:val="Normal"/>
        <w:jc w:val="both"/>
        <w:rPr/>
      </w:pPr>
      <w:r>
        <w:rPr/>
        <w:t>II.szakasz (0+314,15-1+334,00 km. szelvények között +útcsatlakozások/behajtók)=</w:t>
      </w:r>
    </w:p>
    <w:p>
      <w:pPr>
        <w:pStyle w:val="Normal"/>
        <w:jc w:val="both"/>
        <w:rPr/>
      </w:pPr>
      <w:r>
        <w:rPr/>
        <w:t>328,3m2*0,20m+655,84m3=</w:t>
      </w:r>
      <w:r>
        <w:rPr>
          <w:u w:val="single"/>
        </w:rPr>
        <w:t>721,5m3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883,7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3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Bitumenes kötőanyagú pályaszerkezeti réteg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iegyenlítő rétegként építhető aszfaltkeveré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2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 (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40,4</w:t>
        <w:tab/>
        <w:t>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3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ötőrétegként építhető aszfaltkeverék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34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22 kötő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=</w:t>
      </w:r>
      <w:r>
        <w:rPr>
          <w:u w:val="single"/>
        </w:rPr>
        <w:t>110,16m3</w:t>
      </w:r>
    </w:p>
    <w:p>
      <w:pPr>
        <w:pStyle w:val="Normal"/>
        <w:jc w:val="both"/>
        <w:rPr/>
      </w:pPr>
      <w:r>
        <w:rPr/>
        <w:t>II.szakasz (0+314,15-1+334,00 km. szelvények között) + útcsatlakozások/telekbehajtók</w:t>
      </w:r>
    </w:p>
    <w:p>
      <w:pPr>
        <w:pStyle w:val="Normal"/>
        <w:jc w:val="both"/>
        <w:rPr>
          <w:b/>
          <w:b/>
        </w:rPr>
      </w:pPr>
      <w:r>
        <w:rPr/>
        <w:t>=529,19m3+328,3m2*0,07m=</w:t>
      </w:r>
      <w:r>
        <w:rPr>
          <w:u w:val="single"/>
        </w:rPr>
        <w:t>552,17m3</w:t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662,3</w:t>
        <w:tab/>
        <w:t>m3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34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Kopórétegként építhető pályaszerkezeti rétegek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34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AC 11 kopó (mF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ogadó felület letakar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emulziós permete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everék gyártása vagy beszerzése,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finiser kiszolgál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ép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unkahézagok összedolgoz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élvág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itumenken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felső szélek vízzáróvá tétel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i réteg védelme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</w:t>
      </w:r>
    </w:p>
    <w:p>
      <w:pPr>
        <w:pStyle w:val="Normal"/>
        <w:jc w:val="both"/>
        <w:rPr/>
      </w:pPr>
      <w:r>
        <w:rPr/>
        <w:t>=1186,13m2*0,04m=47,45m3</w:t>
      </w:r>
    </w:p>
    <w:p>
      <w:pPr>
        <w:pStyle w:val="Normal"/>
        <w:jc w:val="both"/>
        <w:rPr/>
      </w:pPr>
      <w:r>
        <w:rPr/>
        <w:t>II.szakasz (0+314,15-1+334,00 km. szelvények között) + útcsatlakozások/telekbehajtók</w:t>
      </w:r>
    </w:p>
    <w:p>
      <w:pPr>
        <w:pStyle w:val="Normal"/>
        <w:jc w:val="both"/>
        <w:rPr/>
      </w:pPr>
      <w:r>
        <w:rPr/>
        <w:t>=6957,9m2*0,04m=278,32m3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325,8</w:t>
        <w:tab/>
        <w:t>m3</w:t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24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 xml:space="preserve">Egyéb építési munkák </w:t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40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eszültség elnyelő réteg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szfaltháló beszerzése és helyszínre sz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ogadó felület megtisztítása, felületi hiányosságainak kijav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szfaltháló fektetése, elhelyezése a gyártó szállítója által előírt technológia szerint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080" w:hanging="108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 xml:space="preserve">A tételnél az elszámolás a hasznos felület alapján történik, a technológiailag szükséges átfedések mennyisége külön nem számolható el. 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>I.szakasz (0+113,16-0+282,30 km. szelvények között )</w:t>
      </w:r>
    </w:p>
    <w:p>
      <w:pPr>
        <w:pStyle w:val="Normal"/>
        <w:jc w:val="both"/>
        <w:rPr/>
      </w:pPr>
      <w:r>
        <w:rPr/>
        <w:t>=2*169,14m*1,0m=</w:t>
      </w:r>
      <w:r>
        <w:rPr>
          <w:u w:val="single"/>
        </w:rPr>
        <w:t>338,28m2</w:t>
      </w:r>
    </w:p>
    <w:p>
      <w:pPr>
        <w:pStyle w:val="Normal"/>
        <w:jc w:val="both"/>
        <w:rPr/>
      </w:pPr>
      <w:r>
        <w:rPr/>
        <w:t>II.szakasz (0+314,15-1+334,00 km. szelvények között) + útcsatlakozások/telekbehajtók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>=( 1018,46m+992,08m )*1,0m=</w:t>
      </w:r>
      <w:r>
        <w:rPr>
          <w:u w:val="single"/>
        </w:rPr>
        <w:t>2010,54m3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348,8</w:t>
        <w:tab/>
        <w:t>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26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Szegélyek építése</w:t>
            </w:r>
          </w:p>
        </w:tc>
      </w:tr>
    </w:tbl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260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Süllyesztett szegély épít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ok beszerzése, telepre illetve helyszínre szállítása, anyagmozgatáso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 alapárokásás, altalaj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Felesleges föld elterítése, elszállítása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Zsaluzás, és zsaluzat el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óréteg ép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ozás, tömör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kez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Szegélyelemek elhelyez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épzés, fugázás, utókeze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38,73m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2039,14m</w:t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377,9</w:t>
        <w:tab/>
        <w:t>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30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orgalomtechnikai létesítmény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1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orgalomtechnikai jelzések bontása, megszünteté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331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üggőleges jelzések bontása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szlopok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oszlopainak bontása földmunká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4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7</w:t>
        <w:tab/>
        <w:t>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1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leszerelése oszlopról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le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 engedélyezett lerakóhelyre, lerakóhelyi díj fizetésével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4db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7</w:t>
        <w:tab/>
        <w:t>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/>
          <w:b/>
          <w:bCs/>
          <w:iCs/>
          <w:sz w:val="22"/>
          <w:szCs w:val="22"/>
        </w:rPr>
      </w:pPr>
      <w:r>
        <w:rPr>
          <w:rFonts w:cs="Arial" w:ascii="Bookman Old Style" w:hAnsi="Bookman Old Style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  <w:t>3320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orgalomtechnikai jelzések létesítése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21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Vízszintes forgalomtechnikai jelzés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1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Burkolati jelek készítése géppel (tartós kivitel)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urkolat tiszt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tűzés, jelöl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Jelkészítés fényvisszaverő kivitel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Terelővonal: </w:t>
      </w:r>
      <w:r>
        <w:rPr/>
        <w:t>összesen=8,83m2+83,35m2+97,74m2=</w:t>
      </w:r>
      <w:r>
        <w:rPr>
          <w:u w:val="single"/>
        </w:rPr>
        <w:t>189,94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I.szakasz (0+113,16-0+314,15 km. szelvények között )=</w:t>
      </w:r>
    </w:p>
    <w:p>
      <w:pPr>
        <w:pStyle w:val="Normal"/>
        <w:jc w:val="both"/>
        <w:rPr/>
      </w:pPr>
      <w:r>
        <w:rPr/>
        <w:t xml:space="preserve">( 196,83m*(4/12)+2*4m )*0,12m= (73,61m)*0,12m= </w:t>
      </w:r>
      <w:r>
        <w:rPr>
          <w:u w:val="single"/>
        </w:rPr>
        <w:t>8,83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II.szakasz (0+314,15-1+334,00 km. szelvények között )=</w:t>
      </w:r>
    </w:p>
    <w:p>
      <w:pPr>
        <w:pStyle w:val="Normal"/>
        <w:jc w:val="both"/>
        <w:rPr/>
      </w:pPr>
      <w:r>
        <w:rPr/>
        <w:t>( 635,71m+58,85m )*0,12m= ( 694,56m )*0,12m=</w:t>
      </w:r>
      <w:r>
        <w:rPr>
          <w:u w:val="single"/>
        </w:rPr>
        <w:t>83,35m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+átléphető zárovonal terelővonala:</w:t>
      </w:r>
    </w:p>
    <w:p>
      <w:pPr>
        <w:pStyle w:val="Normal"/>
        <w:jc w:val="both"/>
        <w:rPr>
          <w:b/>
          <w:b/>
        </w:rPr>
      </w:pPr>
      <w:r>
        <w:rPr/>
        <w:t>( 119,5m*(1/3)+5*4m+133,72m*(1/3) )*0,12m=</w:t>
      </w:r>
      <w:r>
        <w:rPr>
          <w:u w:val="single"/>
        </w:rPr>
        <w:t>97,74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Záróvonal:</w:t>
      </w:r>
    </w:p>
    <w:p>
      <w:pPr>
        <w:pStyle w:val="Normal"/>
        <w:jc w:val="both"/>
        <w:rPr/>
      </w:pPr>
      <w:r>
        <w:rPr/>
        <w:t>II.szakasz (0+314,15-1+334,00 km. szelvények között )=</w:t>
      </w:r>
    </w:p>
    <w:p>
      <w:pPr>
        <w:pStyle w:val="Normal"/>
        <w:jc w:val="both"/>
        <w:rPr>
          <w:u w:val="single"/>
        </w:rPr>
      </w:pPr>
      <w:r>
        <w:rPr/>
        <w:t>( 119,5m+71,78m+133,72m )*0,12m= ( 305m )*0,12m=</w:t>
      </w:r>
      <w:r>
        <w:rPr>
          <w:u w:val="single"/>
        </w:rPr>
        <w:t>36,6m2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Mindösszesen:</w:t>
        <w:tab/>
        <w:tab/>
        <w:tab/>
        <w:tab/>
        <w:tab/>
        <w:tab/>
        <w:tab/>
        <w:tab/>
        <w:t>226,5</w:t>
        <w:tab/>
        <w:tab/>
        <w:t>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8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33220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iCs/>
                <w:sz w:val="22"/>
                <w:szCs w:val="22"/>
              </w:rPr>
              <w:t>Függőleges forgalomtechnikai jelzés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Oszlopok elhelyezése KRESZ táblákhoz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örásás, vagy fúrás;</w:t>
        <w:br/>
        <w:t>Betontömb elhelyezése a szükséges méretben a kibillenthetőség megakadályozása érdeké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be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; vagy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16db</w:t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9</w:t>
      </w:r>
      <w:r>
        <w:rPr/>
        <w:tab/>
        <w:t>db</w:t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3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el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200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helyszínre szállí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18db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1</w:t>
        <w:tab/>
        <w:t>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7433"/>
        <w:gridCol w:w="781"/>
      </w:tblGrid>
      <w:tr>
        <w:trPr/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33225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KRESZ táblák áthelyezése</w:t>
            </w:r>
          </w:p>
        </w:tc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oszlopainak bontása földmunkáva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kiemelése betontömbbel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ton törmelékre bon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ödör betemetése, tömörítéssel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özúti táblák le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emek deponá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zállítás,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ek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Gödörásás, vagy fúrás;</w:t>
        <w:br/>
        <w:t>Betontömb elhelyezése a szükséges méretben a kibillenthetőség megakadályozása érdeké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Oszlop beállít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 visszatöltése, tömörít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szorult föld elterítése; vagy elszállítás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ábla felszerelése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Vizsgálatok, mérések elvégzésével, minőségtanúsítással teljesen készen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185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 xml:space="preserve">II.szakasz (0+314,15-1+334,00 km. szelvények között )= </w:t>
      </w:r>
      <w:r>
        <w:rPr>
          <w:u w:val="single"/>
        </w:rPr>
        <w:t>1db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bCs/>
          <w:iCs/>
          <w:sz w:val="22"/>
          <w:szCs w:val="22"/>
        </w:rPr>
      </w:pPr>
      <w:r>
        <w:rPr>
          <w:rFonts w:cs="Arial" w:ascii="Bookman Old Style" w:hAnsi="Bookman Old Style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</w:t>
        <w:tab/>
        <w:t>db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892"/>
      </w:tblGrid>
      <w:tr>
        <w:trPr/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400000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ind w:left="1320" w:hanging="132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 xml:space="preserve">VÍZÉPÍTÉS 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0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Víztelenítés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81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6807"/>
      </w:tblGrid>
      <w:tr>
        <w:trPr/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1000</w:t>
            </w:r>
          </w:p>
        </w:tc>
        <w:tc>
          <w:tcPr>
            <w:tcW w:w="6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Átereszek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1015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Csőáteresz 0,4 m &lt; belső átmérő ≤ 1,0 m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12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építendő anyagok beszerzése, helyszínre szállítása, 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Földkiemelés rézsűs vagy dúcolt munkaárokból; csövek és aknák részér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Munkaárok, munkagödör dúcolása: az alkalmazott dúcolási módnak megfelelő anyagok szállítása, építése, karbantartása, elbontás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mokos kavics ágyazat készítése, elter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etonágyazat kész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őregyártott vb. elem beem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Illesztések, tömítések, csőkötések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knás átereszek esetén: aknaépítés a zsaluzat készítésével és elbontásával, vasszerelésével, betonozása és vibrálása, akna lefedése, utókezelése, vagy előregyártott aknaelem anyagbeszerzés, szállítása,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Visszatöltések készítése lépcsőzéssel, tömörítéssel, kiszoruló anyag, járműre rakás, elszállítás, deponálás vagy elte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Lezáró falak, előfejek zsaluzása és betonozása, tömörítése, zsaluzat elbontása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kész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/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A lefektetett cső folyásfenekén mért hossz, kitorkollófejjel együtt. Az áteresz elő- és utómedrét a 422040 tétel tartalmazza. Aknás csőáteresz esetén az akna belső átmérőjét az áteresz hosszába bele kell számítani. Az áteresz árokburkolását a 422040 tétel tartalmazza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/>
          <w:i/>
          <w:sz w:val="22"/>
          <w:szCs w:val="22"/>
        </w:rPr>
      </w:pPr>
      <w:r>
        <w:rPr>
          <w:rFonts w:cs="Bookman Old Style" w:ascii="Bookman Old Style" w:hAnsi="Bookman Old Style"/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>II.szakasz: 2*10m=</w:t>
      </w:r>
      <w:r>
        <w:rPr>
          <w:u w:val="single"/>
        </w:rPr>
        <w:t>20m</w:t>
      </w:r>
    </w:p>
    <w:p>
      <w:pPr>
        <w:pStyle w:val="Normal"/>
        <w:jc w:val="both"/>
        <w:rPr/>
      </w:pPr>
      <w:r>
        <w:rPr/>
        <w:t>1.Áteresz: 0+681,17-0+691,17 km. szelvények között 10mh. 0,6 m nyílású</w:t>
      </w:r>
    </w:p>
    <w:p>
      <w:pPr>
        <w:pStyle w:val="Normal"/>
        <w:jc w:val="both"/>
        <w:rPr/>
      </w:pPr>
      <w:r>
        <w:rPr/>
        <w:t>2.Áteresz: 0+821,64-0+831,64 km. szelvények között 10mh. 0,6 m nyílású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20</w:t>
        <w:tab/>
        <w:t>m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Árok, folyóka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203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Árok burkolása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beszerzés, szállítá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éhez szükséges kézi földmunk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Homokos kavics-, és/vagy betonágyazat terítése, tömörítése, utókezel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Burkolat építése monolit betonból utókezelve, vagy előregyártott lapokból, elemekből ágyazatra fektetv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 xml:space="preserve">Szegélygerenda és bekötőfog készítése zsaluzással betonbedolgozással utókezeléssel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ézagkiöntése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őszórás szükség szerin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Hosszirányú csatlakozó árokrézsűk kialakítása, rendez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ind w:left="1320" w:hanging="1320"/>
        <w:jc w:val="both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  <w:t>Terv szerinti geometriai méretek alapján. Bekötőfoggal, lezárógerendával együtt.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/>
      </w:pPr>
      <w:r>
        <w:rPr/>
        <w:t>II.szakasz (0+314,15-1+334,00 km. szelvények között )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/>
      </w:pPr>
      <w:r>
        <w:rPr/>
        <w:t>1., 2. Áteresz előtt/után 5-5 m hosszban árok burkolása 60x40-es mederburkoló elemekkel: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/>
        <w:t>(2*2*5m hosszon ) * (0,40m széles fenékburkolat + 2* 0,60m oldalfal burkolat) =</w:t>
      </w:r>
      <w:r>
        <w:rPr>
          <w:u w:val="single"/>
        </w:rPr>
        <w:t>32m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32</w:t>
        <w:tab/>
        <w:t>m2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444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Szivárgók</w:t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44402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0" w:hanging="1320"/>
              <w:jc w:val="both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Hossz-szivárgó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0" w:hanging="1320"/>
              <w:jc w:val="right"/>
              <w:rPr>
                <w:rFonts w:ascii="Bookman Old Style" w:hAnsi="Bookman Old Style" w:cs="Arial"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Geodéziai munkák, kitűzés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lső anyagmozgatáso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öldkiemelés járműre rakással és elszállítással, depóniaképzéss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űszaki textília szabása, illesztése beép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Ágyazati réteg létes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Dréncső beépítése műszaki textíliás védelemm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űrőanyag beépítése, tömörítés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Bekötése aknáb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szükség esetére (vízáteresztő, vízérzékeny altalaj) a szivárgótest szigetelését, lefenekelését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szerkezet szükséges munkaközi védelmével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423" w:leader="none"/>
          <w:tab w:val="left" w:pos="5736" w:leader="none"/>
          <w:tab w:val="left" w:pos="6856" w:leader="none"/>
        </w:tabs>
        <w:ind w:left="1320" w:hanging="1320"/>
        <w:rPr>
          <w:rFonts w:ascii="Bookman Old Style" w:hAnsi="Bookman Old Style" w:cs="Bookman Old Style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 xml:space="preserve">Útmutató: </w:t>
        <w:tab/>
      </w:r>
      <w:r>
        <w:rPr>
          <w:rFonts w:cs="Bookman Old Style" w:ascii="Bookman Old Style" w:hAnsi="Bookman Old Style"/>
          <w:i/>
          <w:sz w:val="22"/>
          <w:szCs w:val="22"/>
        </w:rPr>
        <w:t>Terv szerinti geometriai méretek alapján.</w:t>
      </w:r>
    </w:p>
    <w:p>
      <w:pPr>
        <w:pStyle w:val="Normal"/>
        <w:jc w:val="both"/>
        <w:rPr/>
      </w:pPr>
      <w:r>
        <w:rPr/>
        <w:t>I.szakasz:0+314,15-1+062,00 km. szelvények között =747,85m</w:t>
      </w:r>
    </w:p>
    <w:p>
      <w:pPr>
        <w:pStyle w:val="Normal"/>
        <w:ind w:firstLine="851"/>
        <w:jc w:val="both"/>
        <w:rPr/>
      </w:pPr>
      <w:r>
        <w:rPr/>
        <w:t>1+144,00-1+274,00 km. szelvények között =130,00m</w:t>
      </w:r>
    </w:p>
    <w:p>
      <w:pPr>
        <w:pStyle w:val="Normal"/>
        <w:jc w:val="both"/>
        <w:rPr/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877,9</w:t>
      </w:r>
      <w:r>
        <w:rPr/>
        <w:tab/>
        <w:t>m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8"/>
        <w:gridCol w:w="7900"/>
      </w:tblGrid>
      <w:tr>
        <w:trPr/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800000</w:t>
            </w:r>
          </w:p>
        </w:tc>
        <w:tc>
          <w:tcPr>
            <w:tcW w:w="7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1"/>
              <w:spacing w:before="240" w:after="60"/>
              <w:rPr>
                <w:rFonts w:ascii="Bookman Old Style" w:hAnsi="Bookman Old Style" w:cs="Bookman Old Style"/>
                <w:sz w:val="22"/>
                <w:szCs w:val="22"/>
              </w:rPr>
            </w:pPr>
            <w:r>
              <w:rPr>
                <w:rFonts w:cs="Bookman Old Style" w:ascii="Bookman Old Style" w:hAnsi="Bookman Old Style"/>
                <w:sz w:val="22"/>
                <w:szCs w:val="22"/>
              </w:rPr>
              <w:t>NÖVÉNYTELEPÍTÉS, KÖRNYEZETVÉDELEM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8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82200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bCs/>
                <w:sz w:val="22"/>
                <w:szCs w:val="22"/>
              </w:rPr>
              <w:t>Füvesítés</w:t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ind w:left="-23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tbl>
      <w:tblPr>
        <w:tblW w:w="9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7560"/>
        <w:gridCol w:w="791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822010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sz w:val="22"/>
                <w:szCs w:val="22"/>
              </w:rPr>
              <w:t>Füvesítés sík felületen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Arial"/>
                <w:b/>
                <w:b/>
                <w:sz w:val="22"/>
                <w:szCs w:val="22"/>
              </w:rPr>
            </w:pPr>
            <w:r>
              <w:rPr>
                <w:rFonts w:cs="Arial" w:ascii="Bookman Old Style" w:hAnsi="Bookman Old Style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897" w:leader="none"/>
          <w:tab w:val="left" w:pos="6617" w:leader="none"/>
          <w:tab w:val="left" w:pos="7091" w:leader="none"/>
        </w:tabs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1200" w:hanging="120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Tartalom:</w:t>
        <w:tab/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nyag beszerzés, anyagmozgatá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Magágy előkészítés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Fűmag kiszórása terv szerinti mennyiségben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 xml:space="preserve">Hengerlése;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Locso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Kipusztult fűmag pótlása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Első kaszálás.</w:t>
        <w:br/>
        <w:t>Rendszeres utógondozás (locsolás, meg nem eredt gyep pótlása, kaszálás) a forgalomba helyezésig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1200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Utógondozás szerződés szerint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  <w:t>A tétel megvalósításához szükséges víztelenítési munká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360"/>
        <w:rPr/>
      </w:pPr>
      <w:r>
        <w:rPr>
          <w:rFonts w:cs="Arial" w:ascii="Bookman Old Style" w:hAnsi="Bookman Old Style"/>
          <w:sz w:val="22"/>
          <w:szCs w:val="22"/>
        </w:rPr>
        <w:t>A Mérnök által jóváhagyott Minősítési Dokumentációval és a tétel megvalósításához szükséges minden munkával teljesen készen</w:t>
      </w:r>
    </w:p>
    <w:p>
      <w:pPr>
        <w:pStyle w:val="Normal"/>
        <w:tabs>
          <w:tab w:val="clear" w:pos="708"/>
          <w:tab w:val="left" w:pos="1045" w:leader="none"/>
          <w:tab w:val="left" w:pos="7885" w:leader="none"/>
        </w:tabs>
        <w:ind w:left="65" w:hanging="0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1080"/>
        <w:rPr/>
      </w:pPr>
      <w:r>
        <w:rPr>
          <w:rFonts w:cs="Arial" w:ascii="Bookman Old Style" w:hAnsi="Bookman Old Style"/>
          <w:i/>
          <w:sz w:val="22"/>
          <w:szCs w:val="22"/>
        </w:rPr>
        <w:t>Útmutató:</w:t>
        <w:tab/>
        <w:t>A füvesítés területéből minden esetben le kell vonni: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cserjefoltok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a fák tányérjának területét (~1 m2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egyéb építmények (pl. surrantók, vizsgáló lépcső) területét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földárok füvesítésének területét (42203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vízelvezető földmeder füvesítésének területét (43102 sz. tétel),</w:t>
      </w:r>
    </w:p>
    <w:p>
      <w:pPr>
        <w:pStyle w:val="Normal"/>
        <w:tabs>
          <w:tab w:val="clear" w:pos="708"/>
          <w:tab w:val="left" w:pos="1080" w:leader="none"/>
          <w:tab w:val="left" w:pos="6617" w:leader="none"/>
          <w:tab w:val="left" w:pos="7091" w:leader="none"/>
        </w:tabs>
        <w:ind w:left="1080" w:hanging="0"/>
        <w:rPr>
          <w:rFonts w:ascii="Bookman Old Style" w:hAnsi="Bookman Old Style" w:cs="Arial"/>
          <w:i/>
          <w:i/>
          <w:sz w:val="22"/>
          <w:szCs w:val="22"/>
        </w:rPr>
      </w:pPr>
      <w:r>
        <w:rPr>
          <w:rFonts w:cs="Arial" w:ascii="Bookman Old Style" w:hAnsi="Bookman Old Style"/>
          <w:i/>
          <w:sz w:val="22"/>
          <w:szCs w:val="22"/>
        </w:rPr>
        <w:t>- tározó, tározó meder füvesítésének területét (43302 sz. tétel).</w:t>
      </w:r>
    </w:p>
    <w:p>
      <w:pPr>
        <w:pStyle w:val="Normal"/>
        <w:jc w:val="both"/>
        <w:rPr>
          <w:rFonts w:ascii="Bookman Old Style" w:hAnsi="Bookman Old Style" w:cs="Arial"/>
          <w:b/>
          <w:b/>
          <w:i/>
          <w:i/>
          <w:sz w:val="22"/>
          <w:szCs w:val="22"/>
        </w:rPr>
      </w:pPr>
      <w:r>
        <w:rPr>
          <w:rFonts w:cs="Arial" w:ascii="Bookman Old Style" w:hAnsi="Bookman Old Style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I.szakasz (0+113,16-0+314,15 km. szelvények között )= </w:t>
      </w:r>
      <w:r>
        <w:rPr>
          <w:u w:val="single"/>
        </w:rPr>
        <w:t>347,72m3</w:t>
      </w:r>
    </w:p>
    <w:p>
      <w:pPr>
        <w:pStyle w:val="Normal"/>
        <w:jc w:val="both"/>
        <w:rPr/>
      </w:pPr>
      <w:r>
        <w:rPr/>
        <w:t xml:space="preserve">II.szakasz (0+314,15-1+334,00 km. szelvények között )= </w:t>
      </w:r>
      <w:r>
        <w:rPr>
          <w:u w:val="single"/>
        </w:rPr>
        <w:t>1083,61m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Összesen:</w:t>
        <w:tab/>
        <w:tab/>
        <w:tab/>
        <w:tab/>
        <w:tab/>
        <w:tab/>
        <w:tab/>
        <w:tab/>
        <w:tab/>
        <w:tab/>
        <w:tab/>
        <w:t>1431,3</w:t>
        <w:tab/>
        <w:t>m2</w:t>
      </w:r>
    </w:p>
    <w:p>
      <w:pPr>
        <w:pStyle w:val="Normal"/>
        <w:jc w:val="both"/>
        <w:rPr>
          <w:rFonts w:ascii="Bookman Old Style" w:hAnsi="Bookman Old Style" w:cs="Arial"/>
          <w:b/>
          <w:b/>
          <w:sz w:val="22"/>
          <w:szCs w:val="22"/>
        </w:rPr>
      </w:pPr>
      <w:r>
        <w:rPr>
          <w:rFonts w:cs="Arial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Arial"/>
          <w:sz w:val="22"/>
          <w:szCs w:val="22"/>
        </w:rPr>
      </w:pPr>
      <w:r>
        <w:rPr>
          <w:rFonts w:cs="Arial" w:ascii="Bookman Old Style" w:hAnsi="Bookman Old Style"/>
          <w:sz w:val="22"/>
          <w:szCs w:val="22"/>
        </w:rPr>
      </w:r>
      <w:bookmarkStart w:id="2" w:name="OLE_LINK2"/>
      <w:bookmarkStart w:id="3" w:name="OLE_LINK1"/>
      <w:bookmarkStart w:id="4" w:name="OLE_LINK2"/>
      <w:bookmarkStart w:id="5" w:name="OLE_LINK1"/>
      <w:bookmarkEnd w:id="4"/>
      <w:bookmarkEnd w:id="5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418" w:footer="567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Partner Mérnöki Iroda Kft.</w:t>
      <w:tab/>
    </w:r>
    <w:r>
      <w:rPr>
        <w:b/>
      </w:rPr>
      <w:t>Méret- és mennyiségszámítás</w:t>
    </w:r>
    <w:r>
      <w:rPr>
        <w:sz w:val="20"/>
        <w:szCs w:val="20"/>
      </w:rPr>
      <w:tab/>
      <w:t>Msz.: 1557-15</w:t>
    </w:r>
  </w:p>
  <w:p>
    <w:pPr>
      <w:pStyle w:val="Header"/>
      <w:rPr/>
    </w:pPr>
    <w:r>
      <w:rPr>
        <w:sz w:val="20"/>
        <w:szCs w:val="20"/>
      </w:rPr>
      <w:tab/>
      <w:t>Útépítés, vízépítés, forgalomtechnika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851"/>
        </w:tabs>
        <w:ind w:left="851" w:hanging="426"/>
      </w:pPr>
      <w:rPr>
        <w:rFonts w:ascii="Liberation Serif" w:hAnsi="Liberation Serif" w:cs="Liberation Serif" w:hint="default"/>
        <w:sz w:val="16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025"/>
        </w:tabs>
        <w:ind w:left="2025" w:hanging="705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680"/>
        </w:tabs>
        <w:ind w:left="1680" w:hanging="360"/>
      </w:pPr>
      <w:rPr>
        <w:rFonts w:ascii="Bookman Old Style" w:hAnsi="Bookman Old Style" w:cs="Bookman Old Style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sz w:val="1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Bookman Old Style" w:hAnsi="Bookman Old Style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Bookman Old Style" w:hAnsi="Bookman Old Style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rFonts w:ascii="Bookman Old Style" w:hAnsi="Bookman Old Styl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abop">
    <w:name w:val="Szabop"/>
    <w:qFormat/>
    <w:rPr>
      <w:rFonts w:ascii="Bookman Old Style" w:hAnsi="Bookman Old Style" w:cs="Bookman Old Style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1320" w:leader="none"/>
        <w:tab w:val="right" w:pos="9629" w:leader="dot"/>
      </w:tabs>
      <w:spacing w:lineRule="auto" w:line="480"/>
      <w:jc w:val="center"/>
    </w:pPr>
    <w:rPr>
      <w:rFonts w:ascii="Arial" w:hAnsi="Arial" w:cs="Arial"/>
      <w:b/>
      <w:caps/>
      <w:sz w:val="32"/>
      <w:szCs w:val="32"/>
      <w:lang w:val="en-US" w:eastAsia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2">
    <w:name w:val="Felsorolás 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Cs w:val="20"/>
    </w:rPr>
  </w:style>
  <w:style w:type="paragraph" w:styleId="Felsorols4">
    <w:name w:val="Felsorolás 4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Cs w:val="20"/>
    </w:rPr>
  </w:style>
  <w:style w:type="paragraph" w:styleId="Subtitle">
    <w:name w:val="Subtitle"/>
    <w:basedOn w:val="Normal"/>
    <w:next w:val="TextBody"/>
    <w:qFormat/>
    <w:pPr>
      <w:spacing w:lineRule="auto" w:line="312"/>
      <w:ind w:left="284" w:hanging="0"/>
      <w:jc w:val="center"/>
    </w:pPr>
    <w:rPr>
      <w:i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8:33:00Z</dcterms:created>
  <dc:creator>SzaboZne</dc:creator>
  <dc:description/>
  <cp:keywords/>
  <dc:language>en-US</dc:language>
  <cp:lastModifiedBy>Zsupponits Ádám</cp:lastModifiedBy>
  <cp:lastPrinted>2016-02-01T09:46:00Z</cp:lastPrinted>
  <dcterms:modified xsi:type="dcterms:W3CDTF">2016-02-01T08:47:00Z</dcterms:modified>
  <cp:revision>6</cp:revision>
  <dc:subject/>
  <dc:title>Tételszám</dc:title>
</cp:coreProperties>
</file>