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Tahoma"/>
          <w:b/>
          <w:b/>
          <w:sz w:val="48"/>
          <w:szCs w:val="48"/>
        </w:rPr>
      </w:pPr>
      <w:r>
        <w:rPr>
          <w:rFonts w:cs="Tahoma" w:ascii="Verdana" w:hAnsi="Verdana"/>
          <w:b/>
          <w:sz w:val="48"/>
          <w:szCs w:val="48"/>
        </w:rPr>
        <w:t>ÉRTÉKELÉS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ahoma" w:ascii="Verdana" w:hAnsi="Verdana"/>
          <w:b/>
          <w:bCs/>
          <w:sz w:val="28"/>
          <w:szCs w:val="28"/>
        </w:rPr>
        <w:t xml:space="preserve">Komárom Város Önkormányzat </w:t>
        <w:br/>
        <w:t xml:space="preserve">Polgármesteri Hivatala részére végzett </w:t>
        <w:br/>
        <w:t>munkanap fényképezésről</w:t>
      </w:r>
    </w:p>
    <w:p>
      <w:pPr>
        <w:pStyle w:val="Normal"/>
        <w:spacing w:lineRule="auto" w:line="360" w:before="120" w:after="0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ind w:firstLine="540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Készítette: </w:t>
      </w:r>
    </w:p>
    <w:p>
      <w:pPr>
        <w:pStyle w:val="Normal"/>
        <w:spacing w:lineRule="auto" w:line="360" w:before="120" w:after="0"/>
        <w:ind w:firstLine="684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1466850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REAMBULUM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Az Államreform Operatív Program (továbbiakban: ÁROP) keretén belül a polgármesteri hivatalok szervezetfejlesztése tárgyú felhívásra Komárom Város Önkormányzata sikeresen pályázott. A Váti Kht. - mint Közreműködő Szervezet - és Komárom Város Önkormányzata között megkötött szerződés alapján „Pályázat Komárom Város Polgármesteri Hivatalának korszerűsítéséről és szervezetfejlesztésének jövőjéről” elnevezésű, ÁROP-2.A.1/A-2008-0077. számú projekt végrehajtásához támogatásban részesült. 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A projekt teljes körű lebonyolításával Komárom Város Önkormányzata a Controll Holding Tanácsadó Zrt-t bízta meg.</w:t>
      </w:r>
    </w:p>
    <w:p>
      <w:pPr>
        <w:pStyle w:val="Normal"/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A szervezetfejlesztési projekt az alábbi feladatok elvégzését jelenti:</w:t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döntési mechanizmus korszerűsítése.</w:t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költségvetési gazdálkodás eredményességének javítása.</w:t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partnerség erősítése.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szervezetfejlesztési projekt részeként – a döntési mechanizmus korszerűsítése programponthoz kapcsolódóan – a </w:t>
      </w:r>
      <w:r>
        <w:rPr>
          <w:rFonts w:cs="Tahoma" w:ascii="Verdana" w:hAnsi="Verdana"/>
          <w:sz w:val="22"/>
          <w:szCs w:val="22"/>
        </w:rPr>
        <w:t>Controll Holding Tanácsadó Zrt. munkanap fényképezést végzett.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Jelen tanulmány a</w:t>
      </w:r>
      <w:r>
        <w:rPr>
          <w:rFonts w:cs="Tahoma" w:ascii="Verdana" w:hAnsi="Verdana"/>
          <w:bCs/>
          <w:sz w:val="22"/>
          <w:szCs w:val="22"/>
        </w:rPr>
        <w:t xml:space="preserve"> Polgármesteri Hivatalban dolgozó </w:t>
      </w:r>
      <w:r>
        <w:rPr>
          <w:rFonts w:cs="Tahoma" w:ascii="Verdana" w:hAnsi="Verdana"/>
          <w:b/>
          <w:bCs/>
          <w:sz w:val="22"/>
          <w:szCs w:val="22"/>
        </w:rPr>
        <w:t xml:space="preserve">24 fő </w:t>
      </w:r>
      <w:r>
        <w:rPr>
          <w:rFonts w:cs="Tahoma" w:ascii="Verdana" w:hAnsi="Verdana"/>
          <w:bCs/>
          <w:sz w:val="22"/>
          <w:szCs w:val="22"/>
        </w:rPr>
        <w:t xml:space="preserve">köztisztviselő 5 egymást követő munkanapon végzett tevékenysége során készített adatlapok és tapasztalatok feldolgozásából készült. A Polgármesteri Hivatal teljes létszámához viszonyítottan a kutatásban résztvevők aránya </w:t>
      </w:r>
      <w:r>
        <w:rPr>
          <w:rFonts w:cs="Tahoma" w:ascii="Verdana" w:hAnsi="Verdana"/>
          <w:b/>
          <w:bCs/>
          <w:sz w:val="22"/>
          <w:szCs w:val="22"/>
        </w:rPr>
        <w:t>22%.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bCs/>
          <w:iCs/>
          <w:sz w:val="22"/>
          <w:szCs w:val="22"/>
        </w:rPr>
      </w:pPr>
      <w:r>
        <w:rPr>
          <w:rFonts w:cs="Tahoma" w:ascii="Verdana" w:hAnsi="Verdana"/>
          <w:bCs/>
          <w:i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MEGÁLLAPÍTÁSOK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Munkanap fényképezés előkészítése</w:t>
      </w:r>
    </w:p>
    <w:p>
      <w:pPr>
        <w:pStyle w:val="Normal"/>
        <w:spacing w:lineRule="auto" w:line="360" w:before="120" w:after="0"/>
        <w:ind w:left="1065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A </w:t>
      </w:r>
      <w:r>
        <w:rPr>
          <w:rFonts w:cs="Tahoma" w:ascii="Verdana" w:hAnsi="Verdana"/>
          <w:sz w:val="22"/>
          <w:szCs w:val="22"/>
        </w:rPr>
        <w:t>Controll Holding Tanácsadó Zrt. vezérigazgatója és tanácsadója 2009. október 2009. október 27-én tájékoztató előadást tartott a</w:t>
      </w:r>
      <w:r>
        <w:rPr>
          <w:rFonts w:cs="Tahoma" w:ascii="Verdana" w:hAnsi="Verdana"/>
          <w:bCs/>
          <w:sz w:val="22"/>
          <w:szCs w:val="22"/>
        </w:rPr>
        <w:t xml:space="preserve"> Polgármesteri Hivatal köztisztviselői részére. </w:t>
      </w:r>
    </w:p>
    <w:p>
      <w:pPr>
        <w:pStyle w:val="Normal"/>
        <w:spacing w:lineRule="auto" w:line="360" w:before="120" w:after="0"/>
        <w:ind w:left="1065" w:hanging="0"/>
        <w:jc w:val="both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  <w:t xml:space="preserve">Az előadás során ismertetésre került a munkanap fényképezés – mint szervezetfejlesztési résztechnika –háttere, illetve részletesen bemutatásra került a Hivatalnál alkalmazott módszertan (önfényképezés, kérdőív, stb.). A Controll Holding Zrt. tanácsadója a munkatársak részéről felmerült kérdésekre választ adott és közösen kijelölték a munkanap-fényképezés időpontját / időtartamát. </w:t>
      </w:r>
    </w:p>
    <w:p>
      <w:pPr>
        <w:pStyle w:val="Normal"/>
        <w:spacing w:lineRule="auto" w:line="360" w:before="120" w:after="0"/>
        <w:ind w:left="1065" w:hanging="0"/>
        <w:jc w:val="both"/>
        <w:rPr>
          <w:rFonts w:ascii="Verdana" w:hAnsi="Verdana" w:cs="Tahoma"/>
          <w:bCs/>
          <w:iCs/>
          <w:sz w:val="22"/>
          <w:szCs w:val="22"/>
        </w:rPr>
      </w:pPr>
      <w:r>
        <w:rPr>
          <w:rFonts w:cs="Tahoma" w:ascii="Verdana" w:hAnsi="Verdana"/>
          <w:bCs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080" w:hanging="72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2.</w:t>
        <w:tab/>
        <w:t>Munkanap fényképezés elvégzése (adatfelvétel)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Hivatal vezetősége a munkanap fényképezés idő intervallumát 2009. november 02 – 06. között határozta meg, ettől az idő-intervallumtól eltérő kérdőív-töltés 2 fő esetében történt. 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felmérésben részvevők nemek közötti aránya: 75% nő (18 fő) és 25% férfi (6 fő).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résztvevő köztisztviselők az alábbi szervezeti bontásban bocsátottak rendelkezésünkre adatokat: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313045" cy="4535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2"/>
                              <w:gridCol w:w="1532"/>
                              <w:gridCol w:w="963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51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Szervezeti egység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Összes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[Fő]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Férfi</w:t>
                                    <w:br/>
                                    <w:t>[Fő]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Nő</w:t>
                                    <w:br/>
                                    <w:t>[Fő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Közgazdasági és Pénzügyi Osztály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Jegyzői Iroda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Városfejl., Vagyongazd. És Építési Osztály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Közigazgatási és (Szociális) Népjóléti Osztály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Közterület-felügyelet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Városi Gyámhivatal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Okmányiroda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Intézményfelügyelet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Városi Kistérségi Belső Ellenőrzési Osztály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1"/>
                                      <w:szCs w:val="21"/>
                                    </w:rPr>
                                    <w:t>Szőnyi Kirendeltség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rFonts w:ascii="Verdana" w:hAnsi="Verdana" w:cs="Tahoma"/>
                                      <w:b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i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357.1pt;mso-wrap-distance-left:7.05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8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2"/>
                        <w:gridCol w:w="1532"/>
                        <w:gridCol w:w="963"/>
                        <w:gridCol w:w="750"/>
                      </w:tblGrid>
                      <w:tr>
                        <w:trPr/>
                        <w:tc>
                          <w:tcPr>
                            <w:tcW w:w="51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Szervezeti egység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Összese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[Fő]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Férfi</w:t>
                              <w:br/>
                              <w:t>[Fő]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Nő</w:t>
                              <w:br/>
                              <w:t>[Fő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Közgazdasági és Pénzügyi Osztály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Jegyzői Iroda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Városfejl., Vagyongazd. És Építési Osztály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Közigazgatási és (Szociális) Népjóléti Osztály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Közterület-felügyelet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Városi Gyámhivatal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Okmányiroda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Intézményfelügyelet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Városi Kistérségi Belső Ellenőrzési Osztály</w:t>
                            </w:r>
                          </w:p>
                        </w:tc>
                        <w:tc>
                          <w:tcPr>
                            <w:tcW w:w="15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1"/>
                                <w:szCs w:val="21"/>
                              </w:rPr>
                              <w:t>Szőnyi Kirendeltség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rFonts w:ascii="Verdana" w:hAnsi="Verdana" w:cs="Tahoma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i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munkanap fényk</w:t>
      </w:r>
      <w:r>
        <w:br w:type="page"/>
      </w:r>
    </w:p>
    <w:p>
      <w:pPr>
        <w:pStyle w:val="Normal"/>
        <w:spacing w:lineRule="auto" w:line="360" w:before="120" w:after="0"/>
        <w:ind w:left="108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munkanap-fényképezés során a Hivatal beosztott dolgozói kétféle, előre megszerkesztett formanyomtatványt töltöttek k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Munkanap fényképezés adatlap </w:t>
      </w:r>
      <w:r>
        <w:rPr>
          <w:rFonts w:cs="Tahoma" w:ascii="Verdana" w:hAnsi="Verdana"/>
          <w:iCs/>
          <w:color w:val="0000FF"/>
          <w:sz w:val="22"/>
          <w:szCs w:val="22"/>
        </w:rPr>
        <w:t>(1. számú melléklet)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Ügyintéző feladatköre </w:t>
      </w:r>
      <w:r>
        <w:rPr>
          <w:rFonts w:cs="Tahoma" w:ascii="Verdana" w:hAnsi="Verdana"/>
          <w:iCs/>
          <w:color w:val="0000FF"/>
          <w:sz w:val="22"/>
          <w:szCs w:val="22"/>
        </w:rPr>
        <w:t>(2. számú melléklet)</w:t>
      </w:r>
      <w:r>
        <w:rPr>
          <w:rFonts w:cs="Tahoma" w:ascii="Verdana" w:hAnsi="Verdana"/>
          <w:iCs/>
          <w:sz w:val="22"/>
          <w:szCs w:val="22"/>
        </w:rPr>
        <w:t>.</w:t>
      </w:r>
    </w:p>
    <w:p>
      <w:pPr>
        <w:pStyle w:val="Normal"/>
        <w:spacing w:lineRule="auto" w:line="360" w:before="120" w:after="0"/>
        <w:ind w:left="108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Hivatal vezető beosztású tisztségviselői további egy előre megszerkesztett formanyomtatványt töltöttek ki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datlap - ügyintézők képességeiről </w:t>
      </w:r>
      <w:r>
        <w:rPr>
          <w:rFonts w:cs="Tahoma" w:ascii="Verdana" w:hAnsi="Verdana"/>
          <w:iCs/>
          <w:color w:val="0000FF"/>
          <w:sz w:val="22"/>
          <w:szCs w:val="22"/>
        </w:rPr>
        <w:t>(3. számú melléklet)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Hivatal valamennyi kitöltött formanyomtatványt 2009. november 19-ig átadott feldolgozásra a Controll Holding Tanácsadó Zrt. munkatársának.</w:t>
      </w:r>
    </w:p>
    <w:p>
      <w:pPr>
        <w:pStyle w:val="Normal"/>
        <w:spacing w:lineRule="auto" w:line="360" w:before="120" w:after="0"/>
        <w:ind w:left="1416" w:hanging="336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080" w:hanging="72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3.</w:t>
        <w:tab/>
        <w:t>Adatfeldolgozás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kitöltött formanyomtatványokat a Controll Holding Tanácsadó Zrt. kijelölt tanácsadói statisztikai, illetve dokumentum elemzési módszerek segítségével az alábbi módon dolgozták fel: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Munkanap fényképezés adatlap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Hivatal köztisztviselői az öt egymást követő munkanap során percnyi pontossággal rögzítették tevékenységüket. A feldolgozás alapján vizsgáltuk a dolgozók munkaidő kihasználtságát, illetve a munkaidőn belül végzett egyéb tevékenységek arányát a rendelkezésre álló időalaphoz mérten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számítás alapja a hivatali munkarend volt (Közszolgálati Szabályzat), percben meghatározva. „A hivatali munkarendre, munkaidőre, ügyfélfogadási időre, munkavégzésre, díjazásra, pihenőidőre vonatkozó szabályok” ide vonatkozó része szerint a munkaidő heti 40 óra, általános munkarend szerint hétfőn 7.30.00-tól 16.30 óráig, keddtől csütörtökig 7.30 – 16.00-ig, pénteken 7.30 – 13.00-ig, napi 30 perces munkaközi szünet biztosítása mellett.</w:t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munkaidő alap a vizsgált öt – egymást követő – munkanap tekintetében valamennyi vizsgált szegmensben azonos, heti 2400 perc. Ebből az egyéb elfoglaltság (személyes és biológiai ügyek intézése együttesen) hasznos időalapja a Hivatal szervezeti egységeinél heti szinten 150 perc volt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/>
          <w:i/>
          <w:iCs/>
          <w:sz w:val="22"/>
          <w:szCs w:val="22"/>
        </w:rPr>
      </w:pPr>
      <w:r>
        <w:rPr>
          <w:rFonts w:cs="Tahoma" w:ascii="Verdana" w:hAnsi="Verdana"/>
          <w:i/>
          <w:iCs/>
          <w:sz w:val="22"/>
          <w:szCs w:val="22"/>
          <w:u w:val="single"/>
        </w:rPr>
        <w:t>Megj.:</w:t>
      </w:r>
      <w:r>
        <w:rPr>
          <w:rFonts w:cs="Tahoma" w:ascii="Verdana" w:hAnsi="Verdana"/>
          <w:i/>
          <w:iCs/>
          <w:sz w:val="22"/>
          <w:szCs w:val="22"/>
        </w:rPr>
        <w:t xml:space="preserve"> A feldolgozásban keletkező eredmények a munkanap-fényképezésbe bevont dolgozók által szolgáltatott adatok feldolgozásával keletkeztek, azok tényleges valóság-tartalmát nem tudjuk igazolni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/>
          <w:i/>
          <w:iCs/>
          <w:sz w:val="22"/>
          <w:szCs w:val="22"/>
        </w:rPr>
      </w:pPr>
      <w:r>
        <w:rPr>
          <w:rFonts w:cs="Tahom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kiértékelés az adatlapon rögzített alábbi kategória bontás szerint tört</w:t>
      </w:r>
      <w:r>
        <w:rPr/>
        <w:t>ént:</w:t>
      </w:r>
    </w:p>
    <w:tbl>
      <w:tblPr>
        <w:tblW w:w="7126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98"/>
      </w:tblGrid>
      <w:tr>
        <w:trPr>
          <w:trHeight w:val="605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 xml:space="preserve">01 érdemi ügyintézés személyesen, </w:t>
            </w:r>
          </w:p>
        </w:tc>
        <w:tc>
          <w:tcPr>
            <w:tcW w:w="269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Tahoma"/>
                <w:iCs/>
                <w:sz w:val="22"/>
                <w:szCs w:val="22"/>
                <w:lang w:val="en-US" w:eastAsia="en-US"/>
              </w:rPr>
            </w:pPr>
            <w:r>
              <w:rPr>
                <w:rFonts w:cs="Tahoma" w:ascii="Verdana" w:hAnsi="Verdana"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230</wp:posOffset>
                      </wp:positionV>
                      <wp:extent cx="228600" cy="186182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619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7360 h 1055520"/>
                                  <a:gd name="textAreaBottom" fmla="*/ 1028160 h 10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5.4pt;margin-top:4.9pt;width:17.95pt;height:146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Tahoma"/>
                <w:iCs/>
                <w:sz w:val="22"/>
                <w:szCs w:val="22"/>
              </w:rPr>
            </w:pPr>
            <w:r>
              <w:rPr>
                <w:rFonts w:cs="Tahoma" w:ascii="Verdana" w:hAnsi="Verdan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ind w:left="252" w:hanging="0"/>
              <w:jc w:val="center"/>
              <w:rPr>
                <w:rFonts w:ascii="Verdana" w:hAnsi="Verdana" w:cs="Tahoma"/>
                <w:iCs/>
                <w:sz w:val="22"/>
                <w:szCs w:val="22"/>
              </w:rPr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Együtt: hasznos munkaidő</w:t>
            </w:r>
          </w:p>
        </w:tc>
      </w:tr>
      <w:tr>
        <w:trPr>
          <w:trHeight w:val="60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02 érdemi ügyintézés telefonon,</w:t>
            </w:r>
          </w:p>
        </w:tc>
        <w:tc>
          <w:tcPr>
            <w:tcW w:w="2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Tahoma"/>
                <w:iCs/>
                <w:sz w:val="22"/>
                <w:szCs w:val="22"/>
              </w:rPr>
            </w:pPr>
            <w:r>
              <w:rPr>
                <w:rFonts w:cs="Tahoma" w:ascii="Verdana" w:hAnsi="Verdana"/>
                <w:i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03 ügyek kezelésével kapcsolatos tevékenységek,</w:t>
            </w:r>
          </w:p>
        </w:tc>
        <w:tc>
          <w:tcPr>
            <w:tcW w:w="2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Tahoma"/>
                <w:iCs/>
                <w:sz w:val="22"/>
                <w:szCs w:val="22"/>
              </w:rPr>
            </w:pPr>
            <w:r>
              <w:rPr>
                <w:rFonts w:cs="Tahoma" w:ascii="Verdana" w:hAnsi="Verdana"/>
                <w:i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04 belső kommunikáció, társszervekkel való együttműködés,</w:t>
            </w:r>
          </w:p>
        </w:tc>
        <w:tc>
          <w:tcPr>
            <w:tcW w:w="2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Tahoma"/>
                <w:iCs/>
                <w:sz w:val="22"/>
                <w:szCs w:val="22"/>
              </w:rPr>
            </w:pPr>
            <w:r>
              <w:rPr>
                <w:rFonts w:cs="Tahoma" w:ascii="Verdana" w:hAnsi="Verdana"/>
                <w:i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05 személyes ügyek intézése (hivatalon belül és kívül),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792" w:hanging="0"/>
              <w:jc w:val="center"/>
              <w:rPr>
                <w:rFonts w:ascii="Verdana" w:hAnsi="Verdana" w:cs="Tahoma"/>
                <w:iCs/>
                <w:sz w:val="22"/>
                <w:szCs w:val="22"/>
                <w:lang w:val="en-US" w:eastAsia="en-US"/>
              </w:rPr>
            </w:pPr>
            <w:r>
              <w:rPr>
                <w:rFonts w:cs="Tahoma" w:ascii="Verdana" w:hAnsi="Verdana"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1755</wp:posOffset>
                      </wp:positionV>
                      <wp:extent cx="228600" cy="89789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978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2960 h 509040"/>
                                  <a:gd name="textAreaBottom" fmla="*/ 496080 h 50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5.65pt;width:17.95pt;height:70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ind w:left="432" w:hanging="0"/>
              <w:jc w:val="center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Együtt: egyéb elfoglaltság</w:t>
            </w:r>
          </w:p>
        </w:tc>
      </w:tr>
      <w:tr>
        <w:trPr>
          <w:trHeight w:val="60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Tahoma" w:ascii="Verdana" w:hAnsi="Verdana"/>
                <w:iCs/>
                <w:sz w:val="22"/>
                <w:szCs w:val="22"/>
              </w:rPr>
              <w:t>06 biológiai ügyek intézése.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kapott átlag értékek szervezeti bontásban a </w:t>
      </w:r>
      <w:r>
        <w:rPr>
          <w:rFonts w:cs="Tahoma" w:ascii="Verdana" w:hAnsi="Verdana"/>
          <w:iCs/>
          <w:color w:val="0000FF"/>
          <w:sz w:val="22"/>
          <w:szCs w:val="22"/>
        </w:rPr>
        <w:t>4. sz. melléklet</w:t>
      </w:r>
      <w:r>
        <w:rPr>
          <w:rFonts w:cs="Tahoma" w:ascii="Verdana" w:hAnsi="Verdana"/>
          <w:iCs/>
          <w:sz w:val="22"/>
          <w:szCs w:val="22"/>
        </w:rPr>
        <w:t>ben rögzítettük, az eredményeket a munkanap-fényképezésbe bevont szervezeti egységek esetében az alábbi grafikus ábrák szemléltetik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left="2520" w:hanging="72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sz. ábra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8879840" cy="32537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sz. ábra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/>
        <w:drawing>
          <wp:inline distT="0" distB="0" distL="0" distR="0">
            <wp:extent cx="8884920" cy="36436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A kapott értékekből megállapítható, hogy a teljes munkaidőt vizsgálva a munkaidő kihasználtság a hivatal szervezeti egységeinél </w:t>
      </w:r>
      <w:r>
        <w:rPr>
          <w:rFonts w:cs="Tahoma" w:ascii="Verdana" w:hAnsi="Verdana"/>
          <w:b/>
          <w:iCs/>
          <w:sz w:val="22"/>
          <w:szCs w:val="22"/>
        </w:rPr>
        <w:t>95,9%</w:t>
      </w:r>
      <w:r>
        <w:rPr>
          <w:rFonts w:cs="Tahoma" w:ascii="Verdana" w:hAnsi="Verdana"/>
          <w:iCs/>
          <w:sz w:val="22"/>
          <w:szCs w:val="22"/>
        </w:rPr>
        <w:t xml:space="preserve"> és </w:t>
      </w:r>
      <w:r>
        <w:rPr>
          <w:rFonts w:cs="Tahoma" w:ascii="Verdana" w:hAnsi="Verdana"/>
          <w:b/>
          <w:iCs/>
          <w:sz w:val="22"/>
          <w:szCs w:val="22"/>
        </w:rPr>
        <w:t>112,5%</w:t>
      </w:r>
      <w:r>
        <w:rPr>
          <w:rFonts w:cs="Tahoma" w:ascii="Verdana" w:hAnsi="Verdana"/>
          <w:iCs/>
          <w:sz w:val="22"/>
          <w:szCs w:val="22"/>
        </w:rPr>
        <w:t xml:space="preserve"> között alakult (</w:t>
      </w:r>
      <w:r>
        <w:rPr>
          <w:rFonts w:cs="Tahoma" w:ascii="Verdana" w:hAnsi="Verdana"/>
          <w:b/>
          <w:iCs/>
          <w:sz w:val="22"/>
          <w:szCs w:val="22"/>
        </w:rPr>
        <w:t>átlag</w:t>
      </w:r>
      <w:r>
        <w:rPr>
          <w:rFonts w:cs="Tahoma" w:ascii="Verdana" w:hAnsi="Verdana"/>
          <w:iCs/>
          <w:sz w:val="22"/>
          <w:szCs w:val="22"/>
        </w:rPr>
        <w:t xml:space="preserve">: </w:t>
      </w:r>
      <w:r>
        <w:rPr>
          <w:rFonts w:cs="Tahoma" w:ascii="Verdana" w:hAnsi="Verdana"/>
          <w:b/>
          <w:iCs/>
          <w:sz w:val="22"/>
          <w:szCs w:val="22"/>
        </w:rPr>
        <w:t>100,5%</w:t>
      </w:r>
      <w:r>
        <w:rPr>
          <w:rFonts w:cs="Tahoma" w:ascii="Verdana" w:hAnsi="Verdana"/>
          <w:iCs/>
          <w:sz w:val="22"/>
          <w:szCs w:val="22"/>
        </w:rPr>
        <w:t xml:space="preserve">, szórás: 4,5498)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munkaidő kihasználtsága a Hivatali átlagtól (</w:t>
      </w:r>
      <w:r>
        <w:rPr>
          <w:rFonts w:cs="Tahoma" w:ascii="Verdana" w:hAnsi="Verdana"/>
          <w:b/>
          <w:iCs/>
          <w:sz w:val="22"/>
          <w:szCs w:val="22"/>
        </w:rPr>
        <w:t>100,5%</w:t>
      </w:r>
      <w:r>
        <w:rPr>
          <w:rFonts w:cs="Tahoma" w:ascii="Verdana" w:hAnsi="Verdana"/>
          <w:iCs/>
          <w:sz w:val="22"/>
          <w:szCs w:val="22"/>
        </w:rPr>
        <w:t>) a(z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Közgazdasági és Pénzügyi Osztály esetében 1,1% ponttal lefelé (99,5%)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Jegyzői Iroda esetében 1,6% pontal felfelé (102,1%)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Városfejlesztési, Vagyongazdálkodási és Építési Osztály esetében 1,3% ponttal lefelé (99,2%)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Közigazgatási és Népjóléti Osztály esetében 12% ponttal felfelé (112,5%)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Közterület-felügyelet esetében 1,9% ponttal lefelé (98,6%)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Városi Gyámhivatal esetében 1,8% ponttal lefelé (98,8%)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Okmányiroda esetében 4,6% ponttal lefelé (95,9%)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Intézményfelügyelet esetében 2,3% ponttal lefelé (98,3%)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Városi Kistérségi Belső Ellenőrzési Osztály esetében 12% ponttal felfelé (112,5%)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Szőnyi Kirendeltség esetében 1,8% ponttal lefelé (98,8%)</w:t>
      </w:r>
    </w:p>
    <w:p>
      <w:pPr>
        <w:pStyle w:val="Normal"/>
        <w:spacing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tért el. </w:t>
      </w:r>
    </w:p>
    <w:p>
      <w:pPr>
        <w:pStyle w:val="Normal"/>
        <w:spacing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(A grafikonok alapjául szolgáló táblázat számadatait a 4. sz. melléklet tartalmazza.)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diagramok és a kapott értékek vizsgálata során az alábbi megállapításokat tesszük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</w:t>
      </w:r>
      <w:r>
        <w:rPr>
          <w:rFonts w:cs="Tahoma" w:ascii="Verdana" w:hAnsi="Verdana"/>
          <w:b/>
          <w:iCs/>
          <w:sz w:val="22"/>
          <w:szCs w:val="22"/>
        </w:rPr>
        <w:t>személyes</w:t>
      </w:r>
      <w:r>
        <w:rPr>
          <w:rFonts w:cs="Tahoma" w:ascii="Verdana" w:hAnsi="Verdana"/>
          <w:iCs/>
          <w:sz w:val="22"/>
          <w:szCs w:val="22"/>
        </w:rPr>
        <w:t xml:space="preserve"> – érdemi – ügyintézés, ügyfélfogadás a Városfejlesztési, Vagyongazd. és Építési Osztályon, a Városi Gyámhivatalban és a Közterület-felügyelet esetében a legmagasabb (70% feletti), ugyanakkor például az Intézményfelügyelet és a Jegyzői Iroda dolgozói munkaidejük alig több mint 23-25%-ában folytattak személyes ügyintézést a megfigyelési időszakban. Ebből természetesen messzemenő következtetéseket levonni nem tudunk. </w:t>
      </w:r>
      <w:r>
        <w:rPr>
          <w:rFonts w:cs="Tahoma" w:ascii="Verdana" w:hAnsi="Verdana"/>
          <w:b/>
          <w:iCs/>
          <w:sz w:val="22"/>
          <w:szCs w:val="22"/>
        </w:rPr>
        <w:t xml:space="preserve">Az irodák eltérő tevékenységéből adódik a nagyfokú eltérés. </w:t>
      </w:r>
      <w:r>
        <w:rPr>
          <w:rFonts w:cs="Tahoma" w:ascii="Verdana" w:hAnsi="Verdana"/>
          <w:iCs/>
          <w:sz w:val="22"/>
          <w:szCs w:val="22"/>
        </w:rPr>
        <w:t>A szórás értéke: 18,9358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</w:t>
      </w:r>
      <w:r>
        <w:rPr>
          <w:rFonts w:cs="Tahoma" w:ascii="Verdana" w:hAnsi="Verdana"/>
          <w:b/>
          <w:iCs/>
          <w:sz w:val="22"/>
          <w:szCs w:val="22"/>
        </w:rPr>
        <w:t>telefonon</w:t>
      </w:r>
      <w:r>
        <w:rPr>
          <w:rFonts w:cs="Tahoma" w:ascii="Verdana" w:hAnsi="Verdana"/>
          <w:iCs/>
          <w:sz w:val="22"/>
          <w:szCs w:val="22"/>
        </w:rPr>
        <w:t xml:space="preserve"> folytatott ügyintézés a vizsgált időszakban </w:t>
      </w:r>
      <w:r>
        <w:rPr>
          <w:rFonts w:cs="Tahoma" w:ascii="Verdana" w:hAnsi="Verdana"/>
          <w:b/>
          <w:iCs/>
          <w:sz w:val="22"/>
          <w:szCs w:val="22"/>
        </w:rPr>
        <w:t>kifejezetten alacsony</w:t>
      </w:r>
      <w:r>
        <w:rPr>
          <w:rFonts w:cs="Tahoma" w:ascii="Verdana" w:hAnsi="Verdana"/>
          <w:iCs/>
          <w:sz w:val="22"/>
          <w:szCs w:val="22"/>
        </w:rPr>
        <w:t xml:space="preserve"> értékeket mutat (0,00 és 10,7 % közötti), ami abból (is) adódik, hogy a kitöltött adatlapokon a telefonálás ritkán került feltüntetésre, mint elkülöníthető tevékenység. Jellemzőbb volt, hogy a munkatársak a személyes, illetve ügykezelési tevékenységüket szakították meg 2-5 percre és szerezték be a munkájukhoz szükséges információt, illetve nyújtottak tájékoztatást telefonon. A legmagasabb érték sem éri el a 11,0%-ot (Közigazgatási és (Szociális) Népjóléti Osztály)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Tahoma" w:ascii="Verdana" w:hAnsi="Verdana"/>
          <w:iCs/>
          <w:sz w:val="22"/>
          <w:szCs w:val="22"/>
        </w:rPr>
        <w:t>Az</w:t>
      </w:r>
      <w:r>
        <w:rPr>
          <w:rFonts w:cs="Tahoma" w:ascii="Verdana" w:hAnsi="Verdana"/>
          <w:b/>
          <w:iCs/>
          <w:sz w:val="22"/>
          <w:szCs w:val="22"/>
        </w:rPr>
        <w:t xml:space="preserve"> ügykezelési tevékenységek</w:t>
      </w:r>
      <w:r>
        <w:rPr>
          <w:rFonts w:cs="Tahoma" w:ascii="Verdana" w:hAnsi="Verdana"/>
          <w:iCs/>
          <w:sz w:val="22"/>
          <w:szCs w:val="22"/>
        </w:rPr>
        <w:t xml:space="preserve"> körébe meglehetősen sok feladat teljesítése beletartozik, ezt a tényt támasztja alá, hogy a legmagasabb érték a Jegyzői Iroda esetén kimutatható 61% feletti arány, ugyanakkor a legalacsonyabb értéket a Városi Gyámhivatal és a Közterület-felügyelet 5,2 – 6,9%-os mutatója jelenti (mindkettőnél a már korábban kiemelt személyes ügyintézés dominál)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</w:t>
      </w:r>
      <w:r>
        <w:rPr>
          <w:rFonts w:cs="Tahoma" w:ascii="Verdana" w:hAnsi="Verdana"/>
          <w:b/>
          <w:iCs/>
          <w:sz w:val="22"/>
          <w:szCs w:val="22"/>
        </w:rPr>
        <w:t>belső kommunikáció</w:t>
      </w:r>
      <w:r>
        <w:rPr>
          <w:rFonts w:cs="Tahoma" w:ascii="Verdana" w:hAnsi="Verdana"/>
          <w:iCs/>
          <w:sz w:val="22"/>
          <w:szCs w:val="22"/>
        </w:rPr>
        <w:t xml:space="preserve">, megbeszélések, személyes egyeztetések időtartama a teljes munkaidőhöz viszonyítottan 1,0% és 18,8% közötti értékeket mutat (átlagosan 7,7%-ot). A munkatársak átlagosan napi 5 – 90 perc közötti időtartamokat mértek, a tevékenységek jelentős hányada konkrét, napi / heti feladatelosztásként, vezetői eligazításként jelent meg az önértékelési adatlapokon. Az 1% pontos érték a Jegyzői Irodán kifejezetten alacsonynak mondható. </w:t>
      </w:r>
    </w:p>
    <w:p>
      <w:pPr>
        <w:pStyle w:val="Normal"/>
        <w:spacing w:lineRule="auto" w:line="360" w:before="120" w:after="0"/>
        <w:ind w:left="2124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Ha összevontan kezeljük a személyes és biológiai ügyek intézésére fordított ún. „egyéb elfoglaltságokat”, </w:t>
      </w:r>
      <w:r>
        <w:rPr>
          <w:rFonts w:cs="Tahoma" w:ascii="Verdana" w:hAnsi="Verdana"/>
          <w:i/>
          <w:iCs/>
          <w:sz w:val="22"/>
          <w:szCs w:val="22"/>
        </w:rPr>
        <w:t>100%-nak tekintve a hasznos munkaidő-kihasználtság tekintetében a heti 2250 percet, illetve egyéb elfoglaltság tekintetében a 150 percet</w:t>
      </w:r>
      <w:r>
        <w:rPr>
          <w:rFonts w:cs="Tahoma" w:ascii="Verdana" w:hAnsi="Verdana"/>
          <w:iCs/>
          <w:sz w:val="22"/>
          <w:szCs w:val="22"/>
        </w:rPr>
        <w:t xml:space="preserve">, a kapott értékek alapján a szervezeti egységek </w:t>
      </w:r>
      <w:r>
        <w:rPr>
          <w:rFonts w:cs="Tahoma" w:ascii="Verdana" w:hAnsi="Verdana"/>
          <w:b/>
          <w:iCs/>
          <w:sz w:val="22"/>
          <w:szCs w:val="22"/>
        </w:rPr>
        <w:t xml:space="preserve">hasznos munkaidő-alap kihasználása </w:t>
      </w:r>
      <w:r>
        <w:rPr>
          <w:rFonts w:cs="Tahoma" w:ascii="Verdana" w:hAnsi="Verdana"/>
          <w:iCs/>
          <w:sz w:val="22"/>
          <w:szCs w:val="22"/>
        </w:rPr>
        <w:t>az alábbiak szerint alakul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sz. ábra</w:t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8890635" cy="4977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hasznos munkaidő és egyéb elfoglaltságok arányát szemléltető grafikonon jól látható, hogy míg a hasznos munkaidő kihasználtsága valamennyi vizsgált szegmens esetében közel azonos arányok között mozog és a Belső Ellenőrzés kiugróan magas teljesítésétől (107,8%) eltekintve kiegyenlített (85,6 – 98,9%), addig a rendelkezésre álló munkaközi szünet felhasználása erősen szélsőséges értékeket mutat (110,0 – 250,7% között). Míg a Városfejlesztési, Vagyongazdálkodási és Építési Osztály munkatársai (3 fő) a vizsgált időszakban mért adatok alapján a rendelkezésre álló munkaközi szüneteket csupán 110%-ban használták ki, addig több irodánál (Közgazdasági és Pénzügyi Osztály, Jegyzői Iroda, Közigazgatási és (Szociális) Népjóléti Osztály, Okmányiroda) 200% körüli, illetve a fölötti értékeket mértünk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 xml:space="preserve">Megállapítjuk azonban, hogy – amint azt az előzőekben már bemutatott 100,5%-os munkaidőalap-kihasználtsági mutató jelzi – a munkatársak munkaidőn kívüli túlórával kompenzálják a munkaközi szünetek esetenkénti „túllépését”, ezért a vizsgált időszak mutatószámai összességében 100% körüli átlag értékeket mutatnak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 xml:space="preserve">Hangsúlyozzuk, hogy a mérési eredmények az adott hét terhelésére és adatfelvitelére vonatkoznak, esetenként az adott irodát 1 – 1 fő reprezentálja (3 szervezeti egység), amiből messzemenő következtetéseket levonni nem szabad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A </w:t>
      </w:r>
      <w:r>
        <w:rPr>
          <w:rFonts w:cs="Tahoma" w:ascii="Verdana" w:hAnsi="Verdana"/>
          <w:b/>
          <w:iCs/>
          <w:sz w:val="22"/>
          <w:szCs w:val="22"/>
        </w:rPr>
        <w:t>hasznos munkaidő-alap</w:t>
      </w:r>
      <w:r>
        <w:rPr>
          <w:rFonts w:cs="Tahoma" w:ascii="Verdana" w:hAnsi="Verdana"/>
          <w:iCs/>
          <w:sz w:val="22"/>
          <w:szCs w:val="22"/>
        </w:rPr>
        <w:t xml:space="preserve"> átlagosan 96,2%-ot (közel 100%) mutat, míg az egyéb elfoglaltságok átlaga 165,7%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hasznos munkaidő és egyéb elfoglaltságok percben kifejezve az </w:t>
      </w:r>
      <w:r>
        <w:rPr>
          <w:rFonts w:cs="Tahoma" w:ascii="Verdana" w:hAnsi="Verdana"/>
          <w:iCs/>
          <w:color w:val="0000FF"/>
          <w:sz w:val="22"/>
          <w:szCs w:val="22"/>
        </w:rPr>
        <w:t xml:space="preserve">5. sz. mellékletben </w:t>
      </w:r>
      <w:r>
        <w:rPr>
          <w:rFonts w:cs="Tahoma" w:ascii="Verdana" w:hAnsi="Verdana"/>
          <w:iCs/>
          <w:sz w:val="22"/>
          <w:szCs w:val="22"/>
        </w:rPr>
        <w:t xml:space="preserve">kerülnek bemutatásra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 jelenlegi mérés az alábbi osztály túlterheltségét mutatja: Városi Kistérségi Belső Ellenőrzési Osztály (1 fő!).</w:t>
      </w:r>
      <w:r>
        <w:br w:type="page"/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Adatlap a feladatkörökről</w:t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Hivatal köztisztviselői a munkanap-fényképezés során rögzítették feladatköreiket az erre a célra előre megszerkesztett formanyomtatványon.</w:t>
      </w:r>
      <w:r>
        <w:rPr>
          <w:rFonts w:cs="Tahoma" w:ascii="Verdana" w:hAnsi="Verdana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A feldolgozás során az adatlapokon szereplő feladatokat összehasonlítottuk az adott dolgozó munkaköri leírásában előírt tevékenységekkel. Az összehasonlítás során megállapítottuk, hogy a vizsgált esetekben a munkaköri leírások és a végzett tevékenységek között eltérés nem mutatkozik, a munkaköri leírások módosításra nem szorulnak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ktualitásukat tekintve fellelhető 2003. évben átadott – átvett munkakör éppúgy, mint 2009-es dátummal ellátott, tartalmukat tekintve azonban egységes szerkezetűek, csupán formailag különböznek esetenként egymástól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z újabb (2008 – 2009-es) munkaköri leírásokba már beépítésre került az alábbi szövegrész</w:t>
      </w:r>
      <w:bookmarkStart w:id="0" w:name="OLE_LINK2"/>
      <w:bookmarkStart w:id="1" w:name="OLE_LINK1"/>
      <w:r>
        <w:rPr>
          <w:rFonts w:cs="Tahoma" w:ascii="Verdana" w:hAnsi="Verdana"/>
          <w:iCs/>
          <w:sz w:val="22"/>
          <w:szCs w:val="22"/>
        </w:rPr>
        <w:t xml:space="preserve"> „Munkáját a hivatal minőségpolitikájának, illetve a Minőségirányítási Kézikönyvben foglaltaknak megfelelően végzi.” </w:t>
      </w:r>
      <w:bookmarkEnd w:id="0"/>
      <w:bookmarkEnd w:id="1"/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Adatlap - ügyintézők képességeiről</w:t>
      </w:r>
    </w:p>
    <w:p>
      <w:pPr>
        <w:pStyle w:val="Normal"/>
        <w:spacing w:before="0" w:after="60"/>
        <w:ind w:left="1800" w:hanging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Hivatal vezető beosztású tisztségviselői egyetlen alkalommal értékelték beosztott dolgozóik képességeit az erre a célra előre megszerkesztett formanyomtatványon. Az értékelés során 4 fokozat (1-2-3-4, ahol az ’1’ a gyenge, a ’4’ a kiemelkedő képességet jelöli) állt rendelkezésre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z összehasonlítás, illetve az elemzés elvégzéséhez táblázatban összesítettük az adatokat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Az eredményeket az alábbi grafikus ábra mutatja: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  <w:lang w:val="en-US" w:eastAsia="en-US"/>
        </w:rPr>
      </w:pPr>
      <w:r>
        <w:rPr>
          <w:rFonts w:cs="Tahoma" w:ascii="Verdana" w:hAnsi="Verdana"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81280</wp:posOffset>
            </wp:positionV>
            <wp:extent cx="5753100" cy="55435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60"/>
        <w:ind w:left="1800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vizsgált szempontok tekintetében a szervezetnél legmagasabbra értékelt képesség a</w:t>
      </w:r>
      <w:r>
        <w:rPr>
          <w:rFonts w:cs="Tahoma" w:ascii="Verdana" w:hAnsi="Verdana"/>
          <w:b/>
          <w:iCs/>
          <w:sz w:val="22"/>
          <w:szCs w:val="22"/>
        </w:rPr>
        <w:t xml:space="preserve"> teherbírás</w:t>
      </w:r>
      <w:r>
        <w:rPr>
          <w:rFonts w:cs="Tahoma" w:ascii="Verdana" w:hAnsi="Verdana"/>
          <w:iCs/>
          <w:sz w:val="22"/>
          <w:szCs w:val="22"/>
        </w:rPr>
        <w:t xml:space="preserve"> és a </w:t>
      </w:r>
      <w:r>
        <w:rPr>
          <w:rFonts w:cs="Tahoma" w:ascii="Verdana" w:hAnsi="Verdana"/>
          <w:b/>
          <w:iCs/>
          <w:sz w:val="22"/>
          <w:szCs w:val="22"/>
        </w:rPr>
        <w:t>kollegalitás</w:t>
      </w:r>
      <w:r>
        <w:rPr>
          <w:rFonts w:cs="Tahoma" w:ascii="Verdana" w:hAnsi="Verdana"/>
          <w:iCs/>
          <w:sz w:val="22"/>
          <w:szCs w:val="22"/>
        </w:rPr>
        <w:t>. Előbbi az egyenetlen eloszlású terhelést, utóbbi a kiváló személyes kapcsolatok meglétét támasztja alá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>Gyenge pontot nem definiálunk; legkisebb átlagértéket a kezdeményezőképesség, illetve döntési képesség mutat, azonban a 2,59-es átlag nem nevezhető gyengeségnek, hiszen ezek az értékek legalább is átlagos teljesítményt jelentenek éppúgy, mint az itt nem említett, de mért további szempontok.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Ha szervezeti egységenként vizsgáljuk a képességek megítélését, a legalacsonyabb érték 2,37, a legmagasabb 3,84, a hivatali átlag pedig 3,05-ös értéket mutat, ami az 1-től 4-ig skálán kifejezetten pozitívnak értékelhető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Verdana" w:hAnsi="Verdana" w:cs="Tahoma"/>
          <w:b/>
          <w:b/>
          <w:iCs/>
          <w:sz w:val="22"/>
          <w:szCs w:val="22"/>
        </w:rPr>
      </w:pPr>
      <w:r>
        <w:rPr>
          <w:rFonts w:cs="Tahoma" w:ascii="Verdana" w:hAnsi="Verdana"/>
          <w:b/>
          <w:iCs/>
          <w:sz w:val="22"/>
          <w:szCs w:val="22"/>
        </w:rPr>
        <w:t>Javaslatok</w:t>
      </w:r>
    </w:p>
    <w:p>
      <w:pPr>
        <w:pStyle w:val="Normal"/>
        <w:spacing w:lineRule="auto" w:line="360" w:before="120" w:after="0"/>
        <w:ind w:left="1080" w:hanging="0"/>
        <w:jc w:val="both"/>
        <w:rPr/>
      </w:pPr>
      <w:r>
        <w:rPr>
          <w:rFonts w:cs="Tahoma" w:ascii="Verdana" w:hAnsi="Verdana"/>
          <w:iCs/>
          <w:sz w:val="22"/>
          <w:szCs w:val="22"/>
        </w:rPr>
        <w:t>A Controll Holding Tanácsadó Zrt. jelen értékelésében összesítette a munkanap felmérésből származó adatokat. A tapasztalatok alapján az alábbi megállapításokat, javaslatokat tesszük:</w:t>
      </w:r>
    </w:p>
    <w:p>
      <w:p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Cs/>
          <w:sz w:val="22"/>
          <w:szCs w:val="22"/>
          <w:highlight w:val="yellow"/>
        </w:rPr>
      </w:pPr>
      <w:r>
        <w:rPr>
          <w:rFonts w:cs="Tahoma" w:ascii="Verdana" w:hAnsi="Verdana"/>
          <w:iCs/>
          <w:sz w:val="22"/>
          <w:szCs w:val="22"/>
          <w:highlight w:val="yellow"/>
        </w:rPr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t xml:space="preserve">A szervezetben a rendelkezésre álló munkaidőt - a vizsgált időszakot alapul véve – a munkatársak megfelelően kihasználják, túlmunka igénybevételére esetenként sor került (jellemzően a Városi Kistérségi Belső Ellenőrzési Osztály dolgozója)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 w:before="120" w:after="0"/>
        <w:ind w:left="2520" w:hanging="360"/>
        <w:jc w:val="both"/>
        <w:rPr/>
      </w:pPr>
      <w:r>
        <w:rPr>
          <w:rFonts w:cs="Tahoma" w:ascii="Verdana" w:hAnsi="Verdana"/>
          <w:iCs/>
          <w:sz w:val="22"/>
          <w:szCs w:val="22"/>
        </w:rPr>
        <w:t>Az ügyek kezelésével kapcsolatos tevékenységek az irodák eltérő tevékenység-szerkezetéből adódóan nehezen összehasonlíthatóak. A kimutatott eltérésekből adódóan figyelmet érdemel a</w:t>
      </w:r>
      <w:r>
        <w:rPr>
          <w:rFonts w:cs="Tahoma" w:ascii="Verdana" w:hAnsi="Verdana"/>
          <w:b/>
          <w:iCs/>
          <w:sz w:val="22"/>
          <w:szCs w:val="22"/>
        </w:rPr>
        <w:t xml:space="preserve"> belső kommunikáció szervezése,</w:t>
      </w:r>
      <w:r>
        <w:rPr>
          <w:rFonts w:cs="Tahoma" w:ascii="Verdana" w:hAnsi="Verdana"/>
          <w:iCs/>
          <w:sz w:val="22"/>
          <w:szCs w:val="22"/>
        </w:rPr>
        <w:t xml:space="preserve"> a személyes egyeztetések, vezetői eligazítások tervszerűségének biztosítása, időtartamának és rendszerességének szabályozása. </w:t>
      </w:r>
    </w:p>
    <w:p>
      <w:pPr>
        <w:pStyle w:val="Normal"/>
        <w:spacing w:lineRule="auto" w:line="360" w:before="120" w:after="0"/>
        <w:ind w:left="1800" w:hanging="0"/>
        <w:jc w:val="both"/>
        <w:rPr>
          <w:rFonts w:ascii="Verdana" w:hAnsi="Verdana" w:cs="Tahoma"/>
          <w:iCs/>
          <w:sz w:val="22"/>
          <w:szCs w:val="22"/>
          <w:highlight w:val="yellow"/>
        </w:rPr>
      </w:pPr>
      <w:r>
        <w:rPr>
          <w:rFonts w:cs="Tahoma" w:ascii="Verdana" w:hAnsi="Verdana"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spacing w:lineRule="auto" w:line="360" w:before="120" w:after="0"/>
        <w:ind w:left="2520" w:hanging="360"/>
        <w:jc w:val="both"/>
        <w:rPr/>
      </w:pPr>
      <w:r>
        <w:rPr>
          <w:rFonts w:cs="Tahoma" w:ascii="Verdana" w:hAnsi="Verdana"/>
          <w:iCs/>
          <w:sz w:val="22"/>
          <w:szCs w:val="22"/>
        </w:rPr>
        <w:t xml:space="preserve">Javasoljuk a </w:t>
      </w:r>
      <w:r>
        <w:rPr>
          <w:rFonts w:cs="Tahoma" w:ascii="Verdana" w:hAnsi="Verdana"/>
          <w:b/>
          <w:iCs/>
          <w:sz w:val="22"/>
          <w:szCs w:val="22"/>
        </w:rPr>
        <w:t>munkaköri leírások</w:t>
      </w:r>
      <w:r>
        <w:rPr>
          <w:rFonts w:cs="Tahoma" w:ascii="Verdana" w:hAnsi="Verdana"/>
          <w:iCs/>
          <w:sz w:val="22"/>
          <w:szCs w:val="22"/>
        </w:rPr>
        <w:t xml:space="preserve"> legalább évente egyszeri felülvizsgálatát, valamint valamennyi dolgozó munkaköri leírásának kiegészítését az alábbiakkal: „Munkáját a hivatal minőségpolitikájának, illetve a Minőségirányítási Kézikönyvben foglaltaknak megfelelően végzi.” 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i/>
          <w:i/>
          <w:iCs/>
          <w:sz w:val="22"/>
          <w:szCs w:val="22"/>
        </w:rPr>
      </w:pPr>
      <w:r>
        <w:rPr>
          <w:rFonts w:cs="Tahoma" w:ascii="Verdana" w:hAnsi="Verdana"/>
          <w:i/>
          <w:iCs/>
          <w:sz w:val="22"/>
          <w:szCs w:val="22"/>
        </w:rPr>
        <w:t>Az értékelésből nyert információk átlagos hivatali leterheltséget mutatnak, figyelembe véve a kiválasztottak körét, illetve a kutatás időpontját. A kutatást rendszeres időközönként – legalább félévente – szükséges megismételni ahhoz, hogy a tendenciák és kapott értékek alapján hosszú távú fejlesztési stratégiát fogalmazhassunk meg.</w:t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i/>
          <w:i/>
          <w:iCs/>
          <w:sz w:val="22"/>
          <w:szCs w:val="22"/>
        </w:rPr>
      </w:pPr>
      <w:r>
        <w:rPr>
          <w:rFonts w:cs="Tahoma" w:ascii="Verdana" w:hAnsi="Verdana"/>
          <w:i/>
          <w:iCs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left="1080" w:hanging="0"/>
        <w:jc w:val="both"/>
        <w:rPr>
          <w:rFonts w:ascii="Verdana" w:hAnsi="Verdana" w:cs="Tahoma"/>
          <w:i/>
          <w:i/>
          <w:iCs/>
          <w:sz w:val="22"/>
          <w:szCs w:val="22"/>
        </w:rPr>
      </w:pPr>
      <w:r>
        <w:rPr>
          <w:rFonts w:cs="Tahoma" w:ascii="Verdana" w:hAnsi="Verdana"/>
          <w:i/>
          <w:i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drawing>
          <wp:inline distT="0" distB="0" distL="0" distR="0">
            <wp:extent cx="5754370" cy="81381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drawing>
          <wp:inline distT="0" distB="0" distL="0" distR="0">
            <wp:extent cx="5754370" cy="81381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Verdana" w:hAnsi="Verdana" w:cs="Tahoma"/>
          <w:iCs/>
          <w:sz w:val="22"/>
          <w:szCs w:val="22"/>
        </w:rPr>
      </w:pPr>
      <w:r>
        <w:rPr>
          <w:rFonts w:cs="Tahoma" w:ascii="Verdana" w:hAnsi="Verdana"/>
          <w:iCs/>
          <w:sz w:val="22"/>
          <w:szCs w:val="22"/>
        </w:rPr>
        <w:drawing>
          <wp:inline distT="0" distB="0" distL="0" distR="0">
            <wp:extent cx="5754370" cy="81381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Kapott </w:t>
      </w:r>
      <w:r>
        <w:rPr>
          <w:rFonts w:cs="Verdana" w:ascii="Verdana" w:hAnsi="Verdana"/>
          <w:b/>
          <w:sz w:val="22"/>
          <w:szCs w:val="22"/>
          <w:u w:val="single"/>
        </w:rPr>
        <w:t>átlag értékek</w:t>
      </w:r>
      <w:r>
        <w:rPr>
          <w:rFonts w:cs="Verdana" w:ascii="Verdana" w:hAnsi="Verdana"/>
          <w:b/>
          <w:sz w:val="22"/>
          <w:szCs w:val="22"/>
        </w:rPr>
        <w:t xml:space="preserve"> szervezeti egység bontásban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1"/>
        <w:gridCol w:w="717"/>
        <w:gridCol w:w="685"/>
        <w:gridCol w:w="685"/>
        <w:gridCol w:w="685"/>
        <w:gridCol w:w="685"/>
        <w:gridCol w:w="685"/>
        <w:gridCol w:w="685"/>
        <w:gridCol w:w="786"/>
        <w:gridCol w:w="720"/>
        <w:gridCol w:w="720"/>
      </w:tblGrid>
      <w:tr>
        <w:trPr>
          <w:trHeight w:val="476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Érdemi ügyintézés személyesen (%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533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Érdemi ügyintézés telefonon (%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Ügyek kezelésével kapcsolatos tevékenységek (%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Belső kommunikáció, társszervekkel való együttműködés (%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emélyes ügyek intézése (hivatalon belül és kívül) (%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579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Biológiai ügyek intézése (%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531" w:hRule="atLeast"/>
        </w:trPr>
        <w:tc>
          <w:tcPr>
            <w:tcW w:w="6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özgazdasági és Pénzügyi Osztál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zőnyi Kirendeltsé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gyzői Irod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Városfejlesztési, Vagyongazdálkodási és Építési Osztál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árosi Kistérségi Belső Ellenőrzési Osztály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Közigazgatási és (Szociális) Népjóléti Osztály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Városi Gyámhivata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özterület-felügyele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kmányirod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tézményfelügyelet</w:t>
      </w:r>
    </w:p>
    <w:p>
      <w:pPr>
        <w:pStyle w:val="Normal"/>
        <w:spacing w:lineRule="auto" w:line="360" w:before="120" w:after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sectPr>
          <w:type w:val="continuous"/>
          <w:pgSz w:orient="landscape" w:w="16838" w:h="11906"/>
          <w:pgMar w:left="2356" w:right="2356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szCs w:val="22"/>
        </w:rPr>
      </w:pPr>
      <w:r>
        <w:rPr/>
        <w:drawing>
          <wp:inline distT="0" distB="0" distL="0" distR="0">
            <wp:extent cx="8881745" cy="51136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875405" cy="29063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875405" cy="29063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29063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418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"/>
      <w:gridCol w:w="2221"/>
      <w:gridCol w:w="3743"/>
      <w:gridCol w:w="3236"/>
    </w:tblGrid>
    <w:tr>
      <w:trPr>
        <w:trHeight w:val="567" w:hRule="atLeast"/>
      </w:trPr>
      <w:tc>
        <w:tcPr>
          <w:tcW w:w="8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1475" cy="527050"/>
                <wp:effectExtent l="0" t="0" r="0" b="0"/>
                <wp:docPr id="2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475" cy="527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Monotype Corsiva" w:ascii="Monotype Corsiva" w:hAnsi="Monotype Corsiva"/>
              <w:sz w:val="18"/>
              <w:szCs w:val="18"/>
            </w:rPr>
            <w:t>Komárom Város Önkormányzat Polgármesteri Hivatala</w:t>
          </w:r>
        </w:p>
      </w:tc>
      <w:tc>
        <w:tcPr>
          <w:tcW w:w="374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Fonts w:cs="Monotype Corsiva" w:ascii="Monotype Corsiva" w:hAnsi="Monotype Corsiva"/>
              <w:sz w:val="18"/>
              <w:szCs w:val="18"/>
            </w:rPr>
            <w:t>A projekt az Európai Unió támogatásával, az Európai Szociális Alap társfinanszírozásával valósul meg.</w:t>
          </w:r>
        </w:p>
      </w:tc>
      <w:tc>
        <w:tcPr>
          <w:tcW w:w="3236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998345" cy="462280"/>
                <wp:effectExtent l="0" t="0" r="0" b="0"/>
                <wp:docPr id="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8345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2009.10.27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4860"/>
      <w:gridCol w:w="2802"/>
    </w:tblGrid>
    <w:tr>
      <w:trPr>
        <w:trHeight w:val="348" w:hRule="atLeast"/>
      </w:trPr>
      <w:tc>
        <w:tcPr>
          <w:tcW w:w="154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486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280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4860"/>
      <w:gridCol w:w="7740"/>
    </w:tblGrid>
    <w:tr>
      <w:trPr>
        <w:trHeight w:val="348" w:hRule="atLeast"/>
      </w:trPr>
      <w:tc>
        <w:tcPr>
          <w:tcW w:w="154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486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7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"/>
      <w:gridCol w:w="3176"/>
      <w:gridCol w:w="5040"/>
    </w:tblGrid>
    <w:tr>
      <w:trPr>
        <w:trHeight w:val="348" w:hRule="atLeast"/>
      </w:trPr>
      <w:tc>
        <w:tcPr>
          <w:tcW w:w="10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50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3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b/>
        <w:sz w:val="20"/>
        <w:szCs w:val="20"/>
      </w:rPr>
      <w:t>Munkanap fényképezés</w:t>
      <w:tab/>
      <w:tab/>
      <w:t>KOMÁRO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6. sz. melléklet Az oktatás fénykép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3800" w:leader="none"/>
      </w:tabs>
      <w:rPr/>
    </w:pPr>
    <w:r>
      <w:rPr>
        <w:rFonts w:cs="Tahoma" w:ascii="Tahoma" w:hAnsi="Tahoma"/>
        <w:b/>
        <w:sz w:val="20"/>
        <w:szCs w:val="20"/>
      </w:rPr>
      <w:t>Munkanap fényképezés</w:t>
      <w:tab/>
      <w:tab/>
      <w:t>KOMÁR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  <w:tab w:val="right" w:pos="13920" w:leader="none"/>
      </w:tabs>
      <w:rPr/>
    </w:pPr>
    <w:r>
      <w:rPr>
        <w:rFonts w:cs="Tahoma" w:ascii="Tahoma" w:hAnsi="Tahoma"/>
        <w:b/>
        <w:sz w:val="20"/>
        <w:szCs w:val="20"/>
      </w:rPr>
      <w:t>Munkanap fényképezés</w:t>
      <w:tab/>
      <w:tab/>
      <w:t>KOMÁR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  <w:tab w:val="right" w:pos="13920" w:leader="none"/>
      </w:tabs>
      <w:rPr/>
    </w:pPr>
    <w:r>
      <w:rPr>
        <w:rFonts w:cs="Tahoma" w:ascii="Tahoma" w:hAnsi="Tahoma"/>
        <w:b/>
        <w:sz w:val="20"/>
        <w:szCs w:val="20"/>
      </w:rPr>
      <w:t>Munkanap fényképezés</w:t>
      <w:tab/>
      <w:tab/>
      <w:tab/>
      <w:t>KOMÁRO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  <w:tab w:val="right" w:pos="13920" w:leader="none"/>
      </w:tabs>
      <w:rPr/>
    </w:pPr>
    <w:r>
      <w:rPr>
        <w:rFonts w:cs="Tahoma" w:ascii="Tahoma" w:hAnsi="Tahoma"/>
        <w:b/>
        <w:sz w:val="20"/>
        <w:szCs w:val="20"/>
      </w:rPr>
      <w:t>Munkanap-fényképezés</w:t>
      <w:tab/>
      <w:tab/>
      <w:t>KOMÁRO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  <w:tab w:val="right" w:pos="13920" w:leader="none"/>
      </w:tabs>
      <w:rPr/>
    </w:pPr>
    <w:r>
      <w:rPr>
        <w:rFonts w:cs="Tahoma" w:ascii="Tahoma" w:hAnsi="Tahoma"/>
        <w:b/>
        <w:sz w:val="20"/>
        <w:szCs w:val="20"/>
      </w:rPr>
      <w:t>Munkanap-fényképezés</w:t>
      <w:tab/>
      <w:tab/>
      <w:t>KOMÁRO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  <w:tab w:val="right" w:pos="13920" w:leader="none"/>
      </w:tabs>
      <w:rPr/>
    </w:pPr>
    <w:r>
      <w:rPr>
        <w:rFonts w:cs="Tahoma" w:ascii="Tahoma" w:hAnsi="Tahoma"/>
        <w:b/>
        <w:sz w:val="20"/>
        <w:szCs w:val="20"/>
      </w:rPr>
      <w:t>Munkanap-fényképezés</w:t>
      <w:tab/>
      <w:tab/>
      <w:t>KOMÁRO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3800" w:leader="none"/>
      </w:tabs>
      <w:rPr/>
    </w:pPr>
    <w:r>
      <w:rPr>
        <w:rFonts w:cs="Verdana" w:ascii="Verdana" w:hAnsi="Verdana"/>
        <w:b/>
        <w:sz w:val="20"/>
        <w:szCs w:val="22"/>
      </w:rPr>
      <w:t>Munkanap-fényképezés</w:t>
      <w:tab/>
      <w:tab/>
      <w:t>4. sz. mellékle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3800" w:leader="none"/>
      </w:tabs>
      <w:rPr/>
    </w:pPr>
    <w:r>
      <w:rPr>
        <w:rFonts w:cs="Verdana" w:ascii="Verdana" w:hAnsi="Verdana"/>
        <w:b/>
        <w:sz w:val="20"/>
        <w:szCs w:val="22"/>
      </w:rPr>
      <w:t>Munkanap-fényképezés</w:t>
      <w:tab/>
      <w:tab/>
      <w:t>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color w:val="666699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Goudy Stou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Goudy Stout" w:cs="Goudy Sto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Goudy Stout" w:cs="Goudy Stou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Goudy Stout" w:cs="Goudy Stou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6666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Goudy Stout" w:cs="Goudy Stou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image" Target="media/image6.wmf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image" Target="media/image7.wmf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6.xml"/><Relationship Id="rId21" Type="http://schemas.openxmlformats.org/officeDocument/2006/relationships/footer" Target="footer7.xml"/><Relationship Id="rId22" Type="http://schemas.openxmlformats.org/officeDocument/2006/relationships/image" Target="media/image10.jpeg"/><Relationship Id="rId23" Type="http://schemas.openxmlformats.org/officeDocument/2006/relationships/header" Target="header7.xml"/><Relationship Id="rId24" Type="http://schemas.openxmlformats.org/officeDocument/2006/relationships/footer" Target="footer8.xml"/><Relationship Id="rId25" Type="http://schemas.openxmlformats.org/officeDocument/2006/relationships/header" Target="header8.xml"/><Relationship Id="rId26" Type="http://schemas.openxmlformats.org/officeDocument/2006/relationships/footer" Target="footer9.xml"/><Relationship Id="rId27" Type="http://schemas.openxmlformats.org/officeDocument/2006/relationships/image" Target="media/image11.wmf"/><Relationship Id="rId28" Type="http://schemas.openxmlformats.org/officeDocument/2006/relationships/header" Target="header9.xml"/><Relationship Id="rId29" Type="http://schemas.openxmlformats.org/officeDocument/2006/relationships/footer" Target="footer10.xml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header" Target="header10.xml"/><Relationship Id="rId34" Type="http://schemas.openxmlformats.org/officeDocument/2006/relationships/footer" Target="footer1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1:03:00Z</dcterms:created>
  <dc:creator>office</dc:creator>
  <dc:description/>
  <cp:keywords/>
  <dc:language>en-US</dc:language>
  <cp:lastModifiedBy>Gizella</cp:lastModifiedBy>
  <cp:lastPrinted>2010-02-08T14:26:00Z</cp:lastPrinted>
  <dcterms:modified xsi:type="dcterms:W3CDTF">2010-02-25T09:56:00Z</dcterms:modified>
  <cp:revision>15</cp:revision>
  <dc:subject/>
  <dc:title> </dc:title>
</cp:coreProperties>
</file>