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SWOT ANALÍZIS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20"/>
        <w:jc w:val="both"/>
        <w:rPr/>
      </w:pPr>
      <w:r>
        <w:rPr/>
        <w:t xml:space="preserve">A vezetői visszajelzések alapján meghatároztuk a hivatal erős és gyenge pontjait, a fejlesztési lehetőségeket, feltérképeztük a veszélyeket. A Polgármesteri Hivatal 8 köztisztviselője önállóan alkotta meg véleményét, melyeket összegezve - a Közös Értékelési Keretrendszer 9 kritériuma alapján csoportosítva, majd súlyozva – készítettük el elemzésünket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A Kritériumok közötti belső súlyozást az alábbi ábra szemlélteti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24610</wp:posOffset>
                </wp:positionH>
                <wp:positionV relativeFrom="paragraph">
                  <wp:posOffset>-1499870</wp:posOffset>
                </wp:positionV>
                <wp:extent cx="3836670" cy="501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36520" cy="50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hu-HU" w:bidi="ar-SA"/>
                              </w:rPr>
                              <w:t>Vezeté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10%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104.35pt;margin-top:-118.15pt;width:302.05pt;height:39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hu-HU" w:bidi="ar-SA"/>
                        </w:rPr>
                        <w:t>Vezeté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10%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4415</wp:posOffset>
                </wp:positionH>
                <wp:positionV relativeFrom="paragraph">
                  <wp:posOffset>-1328420</wp:posOffset>
                </wp:positionV>
                <wp:extent cx="3836670" cy="844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36520" cy="84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hu-HU" w:bidi="ar-SA"/>
                              </w:rPr>
                              <w:t>Folyamatok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15%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-104.65pt;width:302.05pt;height:66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hu-HU" w:bidi="ar-SA"/>
                        </w:rPr>
                        <w:t>Folyamatok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15%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0585</wp:posOffset>
                </wp:positionH>
                <wp:positionV relativeFrom="paragraph">
                  <wp:posOffset>-1363345</wp:posOffset>
                </wp:positionV>
                <wp:extent cx="3836670" cy="7740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36520" cy="77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z alapvető teljesítménycélokkal kapcsolatos eredmények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12%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55pt;margin-top:-107.4pt;width:302.05pt;height:60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z alapvető teljesítménycélokkal kapcsolatos eredmények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12%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0785</wp:posOffset>
                </wp:positionH>
                <wp:positionV relativeFrom="paragraph">
                  <wp:posOffset>163195</wp:posOffset>
                </wp:positionV>
                <wp:extent cx="1033780" cy="10877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nkatárs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85.65pt;mso-wrap-distance-left:9.05pt;mso-wrap-distance-right:9.05pt;mso-wrap-distance-top:0pt;mso-wrap-distance-bottom:0pt;margin-top:12.85pt;mso-position-vertical-relative:text;margin-left:94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nkatárs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1570</wp:posOffset>
                </wp:positionH>
                <wp:positionV relativeFrom="paragraph">
                  <wp:posOffset>163195</wp:posOffset>
                </wp:positionV>
                <wp:extent cx="1033145" cy="10877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Munkatársakkal kapcsolato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eredmény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85.65pt;mso-wrap-distance-left:9.05pt;mso-wrap-distance-right:9.05pt;mso-wrap-distance-top:0pt;mso-wrap-distance-bottom:0pt;margin-top:12.85pt;mso-position-vertical-relative:text;margin-left:289.1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Munkatársakkal kapcsolatos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>eredmény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3915</wp:posOffset>
                </wp:positionH>
                <wp:positionV relativeFrom="paragraph">
                  <wp:posOffset>153670</wp:posOffset>
                </wp:positionV>
                <wp:extent cx="36131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12.1pt" to="94.8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0120</wp:posOffset>
                </wp:positionH>
                <wp:positionV relativeFrom="paragraph">
                  <wp:posOffset>153670</wp:posOffset>
                </wp:positionV>
                <wp:extent cx="30099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2.1pt" to="199.2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75025</wp:posOffset>
                </wp:positionH>
                <wp:positionV relativeFrom="paragraph">
                  <wp:posOffset>153670</wp:posOffset>
                </wp:positionV>
                <wp:extent cx="30099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5pt,12.1pt" to="289.4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00270</wp:posOffset>
                </wp:positionH>
                <wp:positionV relativeFrom="paragraph">
                  <wp:posOffset>153670</wp:posOffset>
                </wp:positionV>
                <wp:extent cx="2413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12.1pt" to="389.0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0785</wp:posOffset>
                </wp:positionH>
                <wp:positionV relativeFrom="paragraph">
                  <wp:posOffset>111760</wp:posOffset>
                </wp:positionV>
                <wp:extent cx="1033780" cy="10877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atégia és tervez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85.65pt;mso-wrap-distance-left:9.05pt;mso-wrap-distance-right:9.05pt;mso-wrap-distance-top:0pt;mso-wrap-distance-bottom:0pt;margin-top:8.8pt;mso-position-vertical-relative:text;margin-left:94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ratégia és tervez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1570</wp:posOffset>
                </wp:positionH>
                <wp:positionV relativeFrom="paragraph">
                  <wp:posOffset>111760</wp:posOffset>
                </wp:positionV>
                <wp:extent cx="1033145" cy="10877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Állampolgár / Ügyfél központú eredmények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85.65pt;mso-wrap-distance-left:9.05pt;mso-wrap-distance-right:9.05pt;mso-wrap-distance-top:0pt;mso-wrap-distance-bottom:0pt;margin-top:8.8pt;mso-position-vertical-relative:text;margin-left:289.1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Állampolgár / Ügyfél központú eredmények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3915</wp:posOffset>
                </wp:positionH>
                <wp:positionV relativeFrom="paragraph">
                  <wp:posOffset>102235</wp:posOffset>
                </wp:positionV>
                <wp:extent cx="36131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8.05pt" to="94.8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0120</wp:posOffset>
                </wp:positionH>
                <wp:positionV relativeFrom="paragraph">
                  <wp:posOffset>102235</wp:posOffset>
                </wp:positionV>
                <wp:extent cx="30099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8.05pt" to="199.2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75025</wp:posOffset>
                </wp:positionH>
                <wp:positionV relativeFrom="paragraph">
                  <wp:posOffset>102235</wp:posOffset>
                </wp:positionV>
                <wp:extent cx="30099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5pt,8.05pt" to="289.4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0270</wp:posOffset>
                </wp:positionH>
                <wp:positionV relativeFrom="paragraph">
                  <wp:posOffset>102235</wp:posOffset>
                </wp:positionV>
                <wp:extent cx="2413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8.05pt" to="389.0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0785</wp:posOffset>
                </wp:positionH>
                <wp:positionV relativeFrom="paragraph">
                  <wp:posOffset>60325</wp:posOffset>
                </wp:positionV>
                <wp:extent cx="1033780" cy="10877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gyüttműködés és erőforrások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85.65pt;mso-wrap-distance-left:9.05pt;mso-wrap-distance-right:9.05pt;mso-wrap-distance-top:0pt;mso-wrap-distance-bottom:0pt;margin-top:4.75pt;mso-position-vertical-relative:text;margin-left:94.5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gyüttműködés és erőforrások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1570</wp:posOffset>
                </wp:positionH>
                <wp:positionV relativeFrom="paragraph">
                  <wp:posOffset>60325</wp:posOffset>
                </wp:positionV>
                <wp:extent cx="1033145" cy="10877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 társadalmi környezetre gyakorolt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tás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redmény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85.65pt;mso-wrap-distance-left:9.05pt;mso-wrap-distance-right:9.05pt;mso-wrap-distance-top:0pt;mso-wrap-distance-bottom:0pt;margin-top:4.75pt;mso-position-vertical-relative:text;margin-left:289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 társadalmi környezetre gyakorolt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atás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redmény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3915</wp:posOffset>
                </wp:positionH>
                <wp:positionV relativeFrom="paragraph">
                  <wp:posOffset>148590</wp:posOffset>
                </wp:positionV>
                <wp:extent cx="36131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11.7pt" to="94.8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0120</wp:posOffset>
                </wp:positionH>
                <wp:positionV relativeFrom="paragraph">
                  <wp:posOffset>148590</wp:posOffset>
                </wp:positionV>
                <wp:extent cx="30099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1.7pt" to="199.2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5025</wp:posOffset>
                </wp:positionH>
                <wp:positionV relativeFrom="paragraph">
                  <wp:posOffset>148590</wp:posOffset>
                </wp:positionV>
                <wp:extent cx="30099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5pt,11.7pt" to="289.4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0270</wp:posOffset>
                </wp:positionH>
                <wp:positionV relativeFrom="paragraph">
                  <wp:posOffset>148590</wp:posOffset>
                </wp:positionV>
                <wp:extent cx="24130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11.7pt" to="389.0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RŐSSÉG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29"/>
        <w:gridCol w:w="1180"/>
        <w:gridCol w:w="1373"/>
        <w:gridCol w:w="925"/>
      </w:tblGrid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egállapítá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lítési arány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érium szorzój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ársak szakmai felkészültsége, hozzáállás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gyfélközpontú működé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szabálykövetés, jogharmonizációs tevékenysé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végzéshez szükséges eszközök biztosítottak (tárgyi eszközök, hardver és szoftverállomány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sőfokú végzettséggel rendelkezők szám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gyintézők képzése, továbbképzése biztosítot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gyfél-elégedettség méré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keres pályázatok szám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drawing>
          <wp:inline distT="0" distB="0" distL="0" distR="0">
            <wp:extent cx="6403975" cy="400494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YENGESÉG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40"/>
        <w:gridCol w:w="1177"/>
        <w:gridCol w:w="1370"/>
        <w:gridCol w:w="9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állapítá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lítési arány 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érium szorzój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ályok közötti kommunikáció és információ-áramlá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gyfélfogadási időn kívüli ügyintézé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ő tárgyaló hiány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ivatal arculata nem egysége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égirányítási rendszer mellőzé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gyek érkeztetése és elosztása, iktatási rendszer hiányossága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ársak motiválásának hiány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6283960" cy="392430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HETŐSÉG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46"/>
        <w:gridCol w:w="1178"/>
        <w:gridCol w:w="1371"/>
        <w:gridCol w:w="9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állapítá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lítési arány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érium szorzój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rodai munkahelyi környezet, ügyfélfogadási terek fejlesztése, modernizálása (ügyfélfogadó tér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gyfélfogadási időn kívül előzetes bejelentkezés az ügyintézőhöz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éges városüzemeltetési rendszer, munkacsoport kialakítás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gyfél-elégedettség mérés eredményeinek hasznosulás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vatali folyamatok optimalizálás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án erőforrás gazdálkodás racionalizálás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ársak motiválása, teljesítményértékelés átgondolás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drawing>
          <wp:inline distT="0" distB="0" distL="0" distR="0">
            <wp:extent cx="6283960" cy="393001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ESZÉLYEK</w:t>
      </w:r>
    </w:p>
    <w:p>
      <w:pPr>
        <w:pStyle w:val="Normal"/>
        <w:ind w:left="-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18"/>
        <w:gridCol w:w="1154"/>
        <w:gridCol w:w="1351"/>
        <w:gridCol w:w="8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állapítá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lítési arány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érium szorzój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4"/>
            <w:bookmarkStart w:id="1" w:name="OLE_LINK3"/>
            <w:bookmarkStart w:id="2" w:name="_Hlk23585914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/>
              <w:t>1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áridők csúszás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ka ráhatása a Polgármesteri Hivatal működésér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an változó jogszabályi környezet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ri park működésének gondjai kihatnak a városüzemeltetésr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yámhivatal tevékenység jogi szabályozásának hiányossága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és anyagi erőforrások túlhasználás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drawing>
          <wp:inline distT="0" distB="0" distL="0" distR="0">
            <wp:extent cx="6394450" cy="399923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EGYSZERŰSÍTETT SWOT ANALÍZ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075"/>
      </w:tblGrid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numPr>
                <w:ilvl w:val="0"/>
                <w:numId w:val="2"/>
              </w:numP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RŐSSÉGEK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ENGESÉGEK</w:t>
            </w:r>
          </w:p>
        </w:tc>
      </w:tr>
      <w:tr>
        <w:trPr>
          <w:trHeight w:val="3992" w:hRule="atLeast"/>
          <w:cantSplit w:val="true"/>
        </w:trPr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nkatársak szakmai felkészültsége, hozzáállás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Ügyfélközpontú működé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ogszabálykövetés, jogharmonizációs tevékenysé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nkavégzéshez szükséges eszközök biztosítottak (tárgyi eszközök, hardver és szoftverállomán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lsőfokú végzettséggel rendelkezők szá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Ügyintézők képzése, továbbképzése biztosítot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Ügyfél-elégedettség méré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keres pályázatok száma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sztályok közötti kommunikáció és információ-áramlá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Ügyfélfogadási időn kívüli ügyintézé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gfelelő tárgyaló hiány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hivatal arculata nem egység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nőségirányítási rendszer mellőz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Ügyek érkeztetése és elosztása, iktatási rendszer hiányossága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nkatársak motiválásának hiánya</w:t>
            </w:r>
          </w:p>
        </w:tc>
      </w:tr>
      <w:tr>
        <w:trPr>
          <w:trHeight w:val="345" w:hRule="atLeast"/>
          <w:cantSplit w:val="true"/>
        </w:trPr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LEHETŐSÉGEK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VESZÉLYEK</w:t>
            </w:r>
          </w:p>
        </w:tc>
      </w:tr>
      <w:tr>
        <w:trPr>
          <w:trHeight w:val="345" w:hRule="atLeast"/>
          <w:cantSplit w:val="true"/>
        </w:trPr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z irodai munkahelyi környezet, ügyfélfogadási terek fejlesztése, modernizálása (ügyfélfogadó tér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Ügyfélfogadási időn kívül előzetes bejelentkezés az ügyintézőhöz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gységes városüzemeltetési rendszer, munkacsoport kialakítás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Ügyfél-elégedettség mérés eredményeinek hasznosulás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vatali folyamatok optimalizálás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umán erőforrás gazdálkodás racionalizálás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nkatársak motiválása, teljesítményértékelés átgondolása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táridők csúszás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litika ráhatása a Polgármesteri Hivatal működésé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olyamatosan változó jogszabályi környezet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pari park működésének gondjai kihatnak a városüzemeltetés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gyámhivatal tevékenység jogi szabályozásának hiányossága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emélyi és anyagi erőforrások túlhasznál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36" w:leader="none"/>
        <w:tab w:val="left" w:pos="9000" w:leader="none"/>
        <w:tab w:val="right" w:pos="9072" w:leader="none"/>
      </w:tabs>
      <w:ind w:right="70" w:firstLine="360"/>
      <w:jc w:val="center"/>
      <w:rPr/>
    </w:pPr>
    <w:r>
      <w:rPr>
        <w:i/>
        <w:iCs/>
        <w:sz w:val="20"/>
        <w:szCs w:val="20"/>
      </w:rPr>
      <w:t>Komárom SWOT analízis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autoSpaceDE w:val="true"/>
      <w:spacing w:lineRule="auto" w:line="264"/>
      <w:jc w:val="both"/>
    </w:pPr>
    <w:rPr/>
  </w:style>
  <w:style w:type="paragraph" w:styleId="Listaszerbekezds">
    <w:name w:val="Listaszerű bekezdés"/>
    <w:basedOn w:val="Normal"/>
    <w:qFormat/>
    <w:pPr>
      <w:autoSpaceDE w:val="true"/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8:00Z</dcterms:created>
  <dc:creator>cmrt</dc:creator>
  <dc:description/>
  <cp:keywords/>
  <dc:language>en-US</dc:language>
  <cp:lastModifiedBy>cmrt</cp:lastModifiedBy>
  <cp:lastPrinted>2009-12-09T14:07:00Z</cp:lastPrinted>
  <dcterms:modified xsi:type="dcterms:W3CDTF">2009-12-09T13:08:00Z</dcterms:modified>
  <cp:revision>5</cp:revision>
  <dc:subject/>
  <dc:title>SWOT ANALÍZIS </dc:title>
</cp:coreProperties>
</file>