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/2011. (V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.919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.91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, működési célú pe.átvétel </w:t>
        <w:tab/>
        <w:tab/>
        <w:tab/>
        <w:t>1.919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1.919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június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csis Tiborné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6-14T10:59:00Z</dcterms:modified>
  <cp:revision>10</cp:revision>
  <dc:subject/>
  <dc:title>14</dc:title>
</cp:coreProperties>
</file>