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6/2011. (VI. 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92/2009. (XII.19.) Kormányrendeletben leírtak – valamint a kisebbségi önkormányzatok költségvetésének, gazdálkodásának, vagyonjuttatásának egyes kérdéseiről szóló 20/1995. (III.03.) Korm. rendelet alapján a 2011. évi költségvetésének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1.919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1.919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11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, működési célú pe. átvétel </w:t>
        <w:tab/>
        <w:tab/>
        <w:tab/>
        <w:t>1.919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11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munkaadókat terhelő járulékok            14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      1.905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1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1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június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07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06-14T11:03:00Z</dcterms:modified>
  <cp:revision>12</cp:revision>
  <dc:subject/>
  <dc:title>14</dc:title>
</cp:coreProperties>
</file>